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spacing w:val="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食品经营许可申请收到材料凭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食许收字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before="0" w:after="156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提交的食品经营许可申请材料已收到，我局将于</w:t>
      </w:r>
      <w:r>
        <w:rPr>
          <w:rFonts w:eastAsia="仿宋_GB2312" w:cs="Times New Roman;Nimbus Roman No9 L" w:ascii="仿宋_GB2312" w:hAnsi="仿宋_GB2312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val="en-US" w:eastAsia="zh-CN"/>
        </w:rPr>
        <w:t>个工作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内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告知是否需要补正，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逾期未告知，自收到申请材料之日起即为受理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spacing w:val="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食品经营许可申请收到材料凭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食许收字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before="0" w:after="156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提交的食品经营许可申请材料已收到，我局将于</w:t>
      </w:r>
      <w:r>
        <w:rPr>
          <w:rFonts w:eastAsia="仿宋_GB2312" w:cs="Times New Roman;Nimbus Roman No9 L" w:ascii="仿宋_GB2312" w:hAnsi="仿宋_GB2312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val="en-US" w:eastAsia="zh-CN"/>
        </w:rPr>
        <w:t>个工作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内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告知是否需要补正，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逾期未告知，自收到申请材料之日起即为受理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spacing w:val="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变更</w:t>
      </w: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申请收到材料凭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食变许收字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before="0" w:after="156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提交的食品经营许可变更申请材料已收到，我局将于</w:t>
      </w:r>
      <w:r>
        <w:rPr>
          <w:rFonts w:eastAsia="仿宋_GB2312" w:cs="Times New Roman;Nimbus Roman No9 L" w:ascii="仿宋_GB2312" w:hAnsi="仿宋_GB2312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val="en-US" w:eastAsia="zh-CN"/>
        </w:rPr>
        <w:t>个工作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内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告知是否需要补正，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逾期未告知，自收到申请材料之日起即为受理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spacing w:val="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变更</w:t>
      </w: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申请收到材料凭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食变许收字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before="0" w:after="156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提交的食品经营许可变更申请材料已收到，我局将于</w:t>
      </w:r>
      <w:r>
        <w:rPr>
          <w:rFonts w:eastAsia="仿宋_GB2312" w:cs="Times New Roman;Nimbus Roman No9 L" w:ascii="仿宋_GB2312" w:hAnsi="仿宋_GB2312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val="en-US" w:eastAsia="zh-CN"/>
        </w:rPr>
        <w:t>个工作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内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告知是否需要补正，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逾期未告知，自收到申请材料之日起即为受理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spacing w:val="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  <w:lang w:eastAsia="zh-CN"/>
        </w:rPr>
        <w:t>延续</w:t>
      </w: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申请收到材料凭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食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延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许收字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before="0" w:after="156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提交的食品经营许可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延续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申请材料已收到，我局将于</w:t>
      </w:r>
      <w:r>
        <w:rPr>
          <w:rFonts w:eastAsia="仿宋_GB2312" w:cs="Times New Roman;Nimbus Roman No9 L" w:ascii="仿宋_GB2312" w:hAnsi="仿宋_GB2312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val="en-US" w:eastAsia="zh-CN"/>
        </w:rPr>
        <w:t>个工作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内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告知是否需要补正，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逾期未告知，自收到申请材料之日起即为受理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spacing w:val="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  <w:lang w:eastAsia="zh-CN"/>
        </w:rPr>
        <w:t>延续</w:t>
      </w: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申请收到材料凭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50800</wp:posOffset>
                </wp:positionV>
                <wp:extent cx="517525" cy="35890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4pt;mso-position-vertical-relative:text;margin-left:4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食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延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许收字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before="0" w:after="156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提交的食品经营许可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延续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申请材料已收到，我局将于</w:t>
      </w:r>
      <w:r>
        <w:rPr>
          <w:rFonts w:eastAsia="仿宋_GB2312" w:cs="Times New Roman;Nimbus Roman No9 L" w:ascii="仿宋_GB2312" w:hAnsi="仿宋_GB2312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val="en-US" w:eastAsia="zh-CN"/>
        </w:rPr>
        <w:t>个工作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内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告知是否需要补正，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逾期未告知，自收到申请材料之日起即为受理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spacing w:val="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食品经营许可撤销申请收到材料凭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食撤许收字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before="0" w:after="156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提交的食品经营许可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撤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申请材料已收到，我局将于</w:t>
      </w:r>
      <w:r>
        <w:rPr>
          <w:rFonts w:eastAsia="仿宋_GB2312" w:cs="Times New Roman;Nimbus Roman No9 L" w:ascii="仿宋_GB2312" w:hAnsi="仿宋_GB2312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val="en-US" w:eastAsia="zh-CN"/>
        </w:rPr>
        <w:t>个工作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内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告知是否需要补正，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逾期未告知，自收到申请材料之日起即为受理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spacing w:val="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color w:val="000000"/>
          <w:spacing w:val="0"/>
          <w:sz w:val="36"/>
          <w:szCs w:val="36"/>
        </w:rPr>
        <w:t>食品经营许可撤销申请收到材料凭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食撤许收字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before="0" w:after="156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提交的食品经营许可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撤销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申请材料已收到，我局将于</w:t>
      </w:r>
      <w:r>
        <w:rPr>
          <w:rFonts w:eastAsia="仿宋_GB2312" w:cs="Times New Roman;Nimbus Roman No9 L" w:ascii="仿宋_GB2312" w:hAnsi="仿宋_GB2312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val="en-US" w:eastAsia="zh-CN"/>
        </w:rPr>
        <w:t>个工作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日内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  <w:lang w:eastAsia="zh-CN"/>
        </w:rPr>
        <w:t>告知是否需要补正，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逾期未告知，自收到申请材料之日起即为受理</w:t>
      </w:r>
      <w:r>
        <w:rPr>
          <w:rFonts w:ascii="仿宋_GB2312" w:hAnsi="仿宋_GB2312" w:cs="Times New Roman;Nimbus Roman No9 L" w:eastAsia="仿宋_GB2312"/>
          <w:color w:val="000000"/>
          <w:spacing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pacing w:val="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spacing w:val="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spacing w:val="0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;Nimbus Roman No9 L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10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;Nimbus Roman No9 L" w:eastAsia="仿宋_GB2312"/>
        <w:kern w:val="0"/>
        <w:sz w:val="24"/>
        <w:szCs w:val="24"/>
      </w:rPr>
      <w:t>本凭据一式两份，一份由许可机关留存，一份由申请人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26:00Z</dcterms:created>
  <dc:creator>null</dc:creator>
  <dc:description/>
  <dc:language>en-US</dc:language>
  <cp:lastModifiedBy>wangss</cp:lastModifiedBy>
  <cp:lastPrinted>2015-12-09T01:45:00Z</cp:lastPrinted>
  <dcterms:modified xsi:type="dcterms:W3CDTF">2024-07-15T13:39:3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