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食品经营许可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变更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申请受理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一联由许可机关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一联由许可机关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val="en"/>
        </w:rPr>
        <w:t>津（　  ）市监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食变许受字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widowControl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你（单位）于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 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提交的食品经营许可变更申请，材料齐全、符合法定形式，我局决定予以受理。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我局将对您的申请材料进行核实，并于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  <w:lang w:val="en-US" w:eastAsia="zh-CN"/>
        </w:rPr>
        <w:t>5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个工作日内作出是否准予许可的决定。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受理人员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申请人或指定代表（委托代理人）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申请人或指定代表（委托代理人）联系电话：</w:t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食品经营许可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变更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申请受理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二联由申请人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二联由申请人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val="en"/>
        </w:rPr>
        <w:t>津（　  ）市监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食变许受字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widowControl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你（单位）于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 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提交的食品经营许可变更申请，材料齐全、符合法定形式，我局决定予以受理。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我局将对您的申请材料进行核实，并于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  <w:lang w:val="en-US" w:eastAsia="zh-CN"/>
        </w:rPr>
        <w:t>5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个工作日内作出是否准予许可的决定。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食品经营许可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变更申请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不予受理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一联由许可机关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一联由许可机关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val="en"/>
        </w:rPr>
        <w:t>津（　  ）市监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食变许不受字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经审查，你（单位）于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提交的食品经营许可变更申请，我局决定不予受理。不予受理理由如下：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 xml:space="preserve">　　　　　　　　　　　　　     　            </w:t>
      </w:r>
    </w:p>
    <w:p>
      <w:pPr>
        <w:pStyle w:val="Normal"/>
        <w:widowControl/>
        <w:snapToGrid w:val="false"/>
        <w:spacing w:lineRule="auto" w:line="276"/>
        <w:ind w:right="-2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 xml:space="preserve">　　　　　　　　　　　　　　　　　　　　　　　　　　  　　　　　　　　      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对本不予受理决定持有异议的，可以自收到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60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内依据《中华人民共和国行政复议法》的规定，申请行政复议，也可以自收到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6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个月内依据《中华人民共和国行政诉讼法》的规定，直接向人民法院提起行政诉讼。</w:t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受理人员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申请人或指定代表（委托代理人）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申请人或指定代表（委托代理人）联系电话：</w:t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食品经营许可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变更申请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不予受理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二联由申请人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二联由申请人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val="en"/>
        </w:rPr>
        <w:t>津（　  ）市监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食变许不受字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经审查，你（单位）于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提交的食品经营许可变更申请，我局决定不予受理。不予受理理由如下：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 xml:space="preserve">　　　　　　　　　　　　　     　            </w:t>
      </w:r>
    </w:p>
    <w:p>
      <w:pPr>
        <w:pStyle w:val="Normal"/>
        <w:widowControl/>
        <w:snapToGrid w:val="false"/>
        <w:spacing w:lineRule="auto" w:line="276"/>
        <w:ind w:right="-2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 xml:space="preserve">　　　　　　　　　　　　　　　　　　　　　　　　　　  　　　　　　　　      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对本不予受理决定持有异议的，可以自收到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60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内依据《中华人民共和国行政复议法》的规定，申请行政复议，也可以自收到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6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个月内依据《中华人民共和国行政诉讼法》的规定，直接向人民法院提起行政诉讼。</w:t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食品经营许可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变更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申请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准予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一联由许可机关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一联由许可机关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val="en"/>
        </w:rPr>
        <w:t>津（　  ）市监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食变许准字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widowControl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你（单位）于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 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提交的食品经营许可变更申请，经审查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eastAsia="zh-CN"/>
        </w:rPr>
        <w:t>符合条件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，我局作出准予变更许可的决定。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eastAsia="zh-CN"/>
        </w:rPr>
        <w:t>如需纸质食品经营许可证书，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请申请人或其指定代表（委托代理人）于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年</w:t>
      </w:r>
    </w:p>
    <w:p>
      <w:pPr>
        <w:pStyle w:val="Normal"/>
        <w:widowControl/>
        <w:snapToGrid w:val="false"/>
        <w:spacing w:lineRule="auto" w:line="276"/>
        <w:ind w:right="-2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eastAsia="zh-CN"/>
        </w:rPr>
        <w:t>前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,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凭本通知书及本人身份证件到我局领取《食品经营许可证》。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审核人员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申请人或指定代表（委托代理人）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申请人或指定代表（委托代理人）联系电话：</w:t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食品经营许可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变更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申请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准予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二联由申请人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二联由申请人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val="en"/>
        </w:rPr>
        <w:t>津（　  ）市监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食变许准字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widowControl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你（单位）于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 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提交的食品经营许可变更申请，经审查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eastAsia="zh-CN"/>
        </w:rPr>
        <w:t>符合条件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，我局作出准予变更许可的决定。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eastAsia="zh-CN"/>
        </w:rPr>
        <w:t>如需纸质食品经营许可证书，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请申请人或其指定代表（委托代理人）于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年</w:t>
      </w:r>
    </w:p>
    <w:p>
      <w:pPr>
        <w:pStyle w:val="Normal"/>
        <w:widowControl/>
        <w:snapToGrid w:val="false"/>
        <w:spacing w:lineRule="auto" w:line="276"/>
        <w:ind w:right="-2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eastAsia="zh-CN"/>
        </w:rPr>
        <w:t>前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,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凭本通知书及本人身份证件到我局领取《食品经营许可证》。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食品经营许可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变更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申请驳回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一联由许可机关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一联由许可机关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val="en"/>
        </w:rPr>
        <w:t>津（　  ）市监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食变许驳字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经审查，你（单位）于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提交的食品经营许可变更申请，我局决定不予许可。不予许可理由如下：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 xml:space="preserve">　　　　　　　　　　　　　     　            </w:t>
      </w:r>
    </w:p>
    <w:p>
      <w:pPr>
        <w:pStyle w:val="Normal"/>
        <w:widowControl/>
        <w:snapToGrid w:val="false"/>
        <w:spacing w:lineRule="auto" w:line="276"/>
        <w:ind w:right="-2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 xml:space="preserve">　　　　　　　　　　　　　　　　　　　　　　　　　　  　　　　　　　　      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对本不予许可决定持有异议的，可以自收到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60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内依据《中华人民共和国行政复议法》的规定，申请行政复议，也可以自收到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6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个月内依据《中华人民共和国行政诉讼法》的规定，直接向人民法院提起行政诉讼。</w:t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审核人员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申请人或指定代表（委托代理人）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申请人或指定代表（委托代理人）联系电话：</w:t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食品经营许可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变更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申请驳回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二联由申请人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二联由申请人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val="en"/>
        </w:rPr>
        <w:t>津（　  ）市监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食变许驳字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经审查，你（单位）于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提交的食品经营许可变更申请，我局决定不予许可。不予许可理由如下：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 xml:space="preserve">　　　　　　　　　　　　　     　            </w:t>
      </w:r>
    </w:p>
    <w:p>
      <w:pPr>
        <w:pStyle w:val="Normal"/>
        <w:widowControl/>
        <w:snapToGrid w:val="false"/>
        <w:spacing w:lineRule="auto" w:line="276"/>
        <w:ind w:right="-2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 xml:space="preserve">　　　　　　　　　　　　　　　　　　　　　　　　　　  　　　　　　　　      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对本不予许可决定持有异议的，可以自收到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60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内依据《中华人民共和国行政复议法》的规定，申请行政复议，也可以自收到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6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个月内依据《中华人民共和国行政诉讼法》的规定，直接向人民法院提起行政诉讼。</w:t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sectPr>
      <w:footerReference w:type="default" r:id="rId2"/>
      <w:type w:val="nextPage"/>
      <w:pgSz w:orient="landscape" w:w="11906" w:h="8391"/>
      <w:pgMar w:left="1440" w:right="1440" w:gutter="0" w:header="0" w:top="1021" w:footer="68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altName w:val="Nimbus Roman No9 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" w:hAnsi="仿宋_GB2312" w:eastAsia="仿宋_GB2312" w:cs="Times New Roman;Nimbus Roman No9 L"/>
        <w:kern w:val="0"/>
        <w:sz w:val="24"/>
        <w:szCs w:val="24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47625</wp:posOffset>
              </wp:positionV>
              <wp:extent cx="5710555" cy="635"/>
              <wp:effectExtent l="0" t="0" r="0" b="0"/>
              <wp:wrapNone/>
              <wp:docPr id="9" name="自选图形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自选图形 2" stroked="t" o:allowincell="f" style="position:absolute;margin-left:0pt;margin-top:-3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仿宋_GB2312" w:hAnsi="仿宋_GB2312" w:cs="Times New Roman;Nimbus Roman No9 L" w:eastAsia="仿宋_GB2312"/>
        <w:kern w:val="0"/>
        <w:sz w:val="24"/>
        <w:szCs w:val="24"/>
      </w:rPr>
      <w:t>本通知书一式两份，一份由许可机关留存，一份由申请人留存。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;DejaVu Sans" w:hAnsi="Calibri;DejaVu Sans" w:eastAsia="宋体;方正书宋_GBK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7:26:00Z</dcterms:created>
  <dc:creator>null</dc:creator>
  <dc:description/>
  <dc:language>en-US</dc:language>
  <cp:lastModifiedBy>wangss</cp:lastModifiedBy>
  <cp:lastPrinted>2015-12-08T17:45:00Z</cp:lastPrinted>
  <dcterms:modified xsi:type="dcterms:W3CDTF">2024-07-15T13:21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