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39" w:hanging="0"/>
        <w:rPr>
          <w:rFonts w:ascii="仿宋_GB2312" w:hAnsi="仿宋_GB2312" w:eastAsia="仿宋_GB2312" w:cs="仿宋_GB2312"/>
          <w:sz w:val="26"/>
          <w:szCs w:val="26"/>
        </w:rPr>
      </w:pPr>
      <w:r>
        <w:rPr>
          <w:rFonts w:ascii="仿宋_GB2312" w:hAnsi="仿宋_GB2312" w:cs="仿宋_GB2312" w:eastAsia="仿宋_GB2312"/>
          <w:b/>
          <w:bCs/>
          <w:sz w:val="26"/>
          <w:szCs w:val="26"/>
        </w:rPr>
        <w:t>附件</w:t>
      </w:r>
      <w:r>
        <w:rPr>
          <w:rFonts w:eastAsia="仿宋_GB2312" w:cs="仿宋_GB2312" w:ascii="仿宋_GB2312" w:hAnsi="仿宋_GB2312"/>
          <w:b/>
          <w:bCs/>
          <w:sz w:val="26"/>
          <w:szCs w:val="26"/>
        </w:rPr>
        <w:t>2</w:t>
      </w:r>
      <w:r>
        <w:rPr>
          <w:rFonts w:ascii="仿宋_GB2312" w:hAnsi="仿宋_GB2312" w:cs="仿宋_GB2312" w:eastAsia="仿宋_GB2312"/>
          <w:b/>
          <w:bCs/>
          <w:sz w:val="26"/>
          <w:szCs w:val="26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涉企保证金台账表</w:t>
      </w:r>
    </w:p>
    <w:tbl>
      <w:tblPr>
        <w:tblW w:w="10650" w:type="dxa"/>
        <w:jc w:val="left"/>
        <w:tblInd w:w="-9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755"/>
        <w:gridCol w:w="1965"/>
        <w:gridCol w:w="1875"/>
        <w:gridCol w:w="1410"/>
        <w:gridCol w:w="975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  <w:t>项目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  <w:t>2017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  <w:t>年返还金额（亿元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  <w:t>2017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  <w:t>年底余额（亿元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  <w:t>涉及企业数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  <w:t>备注</w:t>
            </w:r>
          </w:p>
        </w:tc>
      </w:tr>
      <w:tr>
        <w:trPr>
          <w:trHeight w:val="73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  <w:t>一、保留项目合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</w:rPr>
              <w:t>其中</w:t>
            </w: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  <w:t>:1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  <w:t>2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  <w:t xml:space="preserve">   </w:t>
            </w: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  <w:t>......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67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  <w:t>二、清理项目合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67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</w:rPr>
              <w:t>其中：</w:t>
            </w: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  <w:t>1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67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  <w:t>2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67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  <w:t xml:space="preserve">   </w:t>
            </w: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  <w:t>......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67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  <w:t>三、查处违规案件合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</w:rPr>
              <w:t>其中：</w:t>
            </w: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  <w:t>1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  <w:t>2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  <w:t xml:space="preserve">   </w:t>
            </w: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  <w:t>......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-1037" w:right="-1152" w:hanging="0"/>
        <w:jc w:val="both"/>
        <w:textAlignment w:val="auto"/>
        <w:rPr>
          <w:rFonts w:ascii="仿宋_GB2312" w:hAnsi="仿宋_GB2312" w:eastAsia="仿宋_GB2312" w:cs="仿宋_GB2312"/>
          <w:position w:val="0"/>
          <w:sz w:val="32"/>
          <w:sz w:val="32"/>
          <w:szCs w:val="32"/>
          <w:vertAlign w:val="baseline"/>
        </w:rPr>
      </w:pP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</w:rPr>
        <w:t>注：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vertAlign w:val="baseline"/>
        </w:rPr>
        <w:t>1.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</w:rPr>
        <w:t>第一部分“保留项目”中“涉及企业数量”是指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vertAlign w:val="baseline"/>
        </w:rPr>
        <w:t>2017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</w:rPr>
        <w:t>年底余额对应的企业数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-1037" w:right="-1152" w:hanging="0"/>
        <w:jc w:val="both"/>
        <w:textAlignment w:val="auto"/>
        <w:rPr/>
      </w:pP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vertAlign w:val="baseline"/>
        </w:rPr>
        <w:t xml:space="preserve">    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vertAlign w:val="baseline"/>
        </w:rPr>
        <w:t>2.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</w:rPr>
        <w:t>第三部分“查处违规案件”中请提供查处收取清单之外的保证金、超额收取保证金、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</w:rPr>
        <w:t>不按时返还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</w:rPr>
        <w:t>保证金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</w:rPr>
        <w:t>、挪用保证金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</w:rPr>
        <w:t>等违规行为的情况，</w:t>
      </w:r>
      <w:r>
        <w:rPr>
          <w:rFonts w:ascii="仿宋_GB2312" w:hAnsi="仿宋_GB2312" w:eastAsia="仿宋_GB2312"/>
          <w:sz w:val="32"/>
          <w:szCs w:val="32"/>
        </w:rPr>
        <w:t>有关处理结果请在备注栏说明。</w:t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roman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" w:hAnsi="DejaVu Sans" w:cs="DejaVu San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3:28:00Z</dcterms:created>
  <dc:creator>kylin</dc:creator>
  <dc:description/>
  <dc:language>en-US</dc:language>
  <cp:lastModifiedBy>周为</cp:lastModifiedBy>
  <cp:lastPrinted>2017-09-25T10:38:00Z</cp:lastPrinted>
  <dcterms:modified xsi:type="dcterms:W3CDTF">2017-09-25T10:39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34</vt:lpwstr>
  </property>
</Properties>
</file>