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312" w:after="312"/>
        <w:jc w:val="both"/>
        <w:rPr>
          <w:rFonts w:ascii="黑体;SimHei" w:hAnsi="黑体;SimHei" w:eastAsia="黑体;SimHei"/>
          <w:sz w:val="32"/>
          <w:szCs w:val="32"/>
          <w:ins w:id="1" w:author="王鸿雁" w:date="2016-05-19T14:31:00Z"/>
        </w:rPr>
      </w:pPr>
      <w:ins w:id="0" w:author="王鸿雁" w:date="2016-05-19T14:31:00Z">
        <w:r>
          <w:rPr>
            <w:rFonts w:eastAsia="黑体;SimHei" w:ascii="黑体;SimHei" w:hAnsi="黑体;SimHei"/>
            <w:sz w:val="32"/>
            <w:szCs w:val="32"/>
          </w:rPr>
        </w:r>
      </w:ins>
      <w:bookmarkStart w:id="0" w:name="变更决定书"/>
      <w:bookmarkStart w:id="1" w:name="变更决定书"/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3" w:author="王鸿雁" w:date="2016-05-19T14:31:00Z"/>
        </w:rPr>
      </w:pPr>
      <w:ins w:id="2" w:author="王鸿雁" w:date="2016-05-19T14:31:00Z">
        <w:r>
          <w:rPr>
            <w:rFonts w:ascii="黑体;SimHei" w:hAnsi="黑体;SimHei" w:eastAsia="黑体;SimHei"/>
            <w:sz w:val="40"/>
            <w:szCs w:val="32"/>
          </w:rPr>
          <w:t>小餐饮登记不予受理通知书</w:t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5" w:author="王鸿雁" w:date="2016-05-19T14:31:00Z"/>
        </w:rPr>
      </w:pPr>
      <w:ins w:id="4" w:author="王鸿雁" w:date="2016-05-19T14:31:00Z">
        <w:r>
          <w:rPr>
            <w:rFonts w:eastAsia="黑体;SimHei" w:ascii="黑体;SimHei" w:hAnsi="黑体;SimHei"/>
            <w:sz w:val="40"/>
            <w:szCs w:val="32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/>
          <w:kern w:val="0"/>
          <w:sz w:val="24"/>
          <w:szCs w:val="28"/>
          <w:ins w:id="11" w:author="王鸿雁" w:date="2016-05-19T14:31:00Z"/>
        </w:rPr>
      </w:pPr>
      <w:ins w:id="6" w:author="王鸿雁" w:date="2016-05-19T14:31:00Z">
        <w:r>
          <w:rPr>
            <w:rFonts w:ascii="宋体;SimSun" w:hAnsi="宋体;SimSun" w:cs="宋体;SimSun"/>
            <w:kern w:val="0"/>
            <w:sz w:val="24"/>
            <w:szCs w:val="28"/>
          </w:rPr>
          <w:t>冀餐登不予受理字（</w:t>
        </w:r>
      </w:ins>
      <w:ins w:id="7" w:author="王鸿雁" w:date="2016-05-19T14:31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   </w:t>
        </w:r>
      </w:ins>
      <w:ins w:id="8" w:author="王鸿雁" w:date="2016-05-19T14:31:00Z">
        <w:r>
          <w:rPr>
            <w:rFonts w:ascii="宋体;SimSun" w:hAnsi="宋体;SimSun" w:cs="宋体;SimSun"/>
            <w:kern w:val="0"/>
            <w:sz w:val="24"/>
            <w:szCs w:val="28"/>
          </w:rPr>
          <w:t>）第</w:t>
        </w:r>
      </w:ins>
      <w:ins w:id="9" w:author="王鸿雁" w:date="2016-05-19T14:31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</w:t>
        </w:r>
      </w:ins>
      <w:ins w:id="10" w:author="王鸿雁" w:date="2016-05-19T14:31:00Z">
        <w:r>
          <w:rPr>
            <w:rFonts w:ascii="宋体;SimSun" w:hAnsi="宋体;SimSun" w:cs="宋体;SimSun"/>
            <w:kern w:val="0"/>
            <w:sz w:val="24"/>
            <w:szCs w:val="28"/>
          </w:rPr>
          <w:t>号</w:t>
        </w:r>
      </w:ins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  <w:sz w:val="24"/>
          <w:szCs w:val="28"/>
          <w:u w:val="single"/>
          <w:ins w:id="13" w:author="王鸿雁" w:date="2016-05-19T14:31:00Z"/>
        </w:rPr>
      </w:pPr>
      <w:ins w:id="12" w:author="王鸿雁" w:date="2016-05-19T14:31:00Z">
        <w:r>
          <w:rPr>
            <w:rFonts w:ascii="宋体;SimSun" w:hAnsi="宋体;SimSun"/>
            <w:kern w:val="0"/>
            <w:sz w:val="24"/>
            <w:szCs w:val="28"/>
            <w:u w:val="single"/>
          </w:rPr>
        </w:r>
      </w:ins>
    </w:p>
    <w:p>
      <w:pPr>
        <w:pStyle w:val="Normal"/>
        <w:snapToGrid w:val="false"/>
        <w:spacing w:lineRule="auto" w:line="480"/>
        <w:ind w:firstLine="240"/>
        <w:rPr>
          <w:rFonts w:ascii="宋体;SimSun" w:hAnsi="宋体;SimSun"/>
          <w:sz w:val="24"/>
          <w:szCs w:val="28"/>
          <w:ins w:id="20" w:author="王鸿雁" w:date="2016-05-19T14:31:00Z"/>
        </w:rPr>
      </w:pPr>
      <w:ins w:id="14" w:author="王鸿雁" w:date="2016-05-19T14:31:00Z">
        <w:r>
          <w:rPr>
            <w:rFonts w:cs="宋体;SimSun" w:ascii="宋体;SimSun" w:hAnsi="宋体;SimSun"/>
            <w:sz w:val="24"/>
            <w:szCs w:val="28"/>
            <w:u w:val="single"/>
          </w:rPr>
          <w:t xml:space="preserve">          </w:t>
        </w:r>
      </w:ins>
      <w:ins w:id="15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>　　　　</w:t>
        </w:r>
      </w:ins>
      <w:ins w:id="16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</w:t>
        </w:r>
      </w:ins>
      <w:ins w:id="17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>　　　</w:t>
        </w:r>
      </w:ins>
      <w:ins w:id="18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</w:t>
        </w:r>
      </w:ins>
      <w:ins w:id="19" w:author="王鸿雁" w:date="2016-05-19T14:31:00Z">
        <w:r>
          <w:rPr>
            <w:rFonts w:ascii="宋体;SimSun" w:hAnsi="宋体;SimSun" w:cs="宋体;SimSun"/>
            <w:sz w:val="24"/>
            <w:szCs w:val="28"/>
          </w:rPr>
          <w:t>：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ins w:id="43" w:author="王鸿雁" w:date="2016-05-19T14:33:00Z"/>
        </w:rPr>
      </w:pPr>
      <w:ins w:id="21" w:author="王鸿雁" w:date="2016-05-19T14:31:00Z">
        <w:r>
          <w:rPr>
            <w:rFonts w:ascii="宋体;SimSun" w:hAnsi="宋体;SimSun" w:cs="宋体;SimSun"/>
            <w:sz w:val="24"/>
            <w:szCs w:val="28"/>
          </w:rPr>
          <w:t>经审查，你（单位）于</w:t>
        </w:r>
      </w:ins>
      <w:ins w:id="22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3" w:author="王鸿雁" w:date="2016-05-19T14:31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24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5" w:author="王鸿雁" w:date="2016-05-19T14:31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26" w:author="王鸿雁" w:date="2016-05-19T14:31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27" w:author="王鸿雁" w:date="2016-05-19T14:31:00Z">
        <w:r>
          <w:rPr>
            <w:rFonts w:ascii="宋体;SimSun" w:hAnsi="宋体;SimSun" w:cs="宋体;SimSun"/>
            <w:sz w:val="24"/>
            <w:szCs w:val="28"/>
          </w:rPr>
          <w:t>日提交的《小餐饮登记证》</w:t>
        </w:r>
      </w:ins>
      <w:ins w:id="28" w:author="王鸿雁" w:date="2016-05-19T15:13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29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0" w:author="王鸿雁" w:date="2016-05-19T15:13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31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2" w:author="王鸿雁" w:date="2016-05-19T15:13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33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4" w:author="王鸿雁" w:date="2016-05-19T15:13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35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36" w:author="王鸿雁" w:date="2016-05-19T15:13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37" w:author="王鸿雁" w:date="2016-05-19T14:31:00Z">
        <w:r>
          <w:rPr>
            <w:rFonts w:ascii="宋体;SimSun" w:hAnsi="宋体;SimSun" w:cs="宋体;SimSun"/>
            <w:sz w:val="24"/>
            <w:szCs w:val="28"/>
          </w:rPr>
          <w:t>申请，</w:t>
        </w:r>
      </w:ins>
      <w:ins w:id="38" w:author="王鸿雁" w:date="2016-05-19T14:33:00Z">
        <w:r>
          <w:rPr>
            <w:rFonts w:ascii="宋体;SimSun" w:hAnsi="宋体;SimSun" w:cs="宋体;SimSun"/>
            <w:sz w:val="24"/>
            <w:szCs w:val="28"/>
          </w:rPr>
          <w:t>我单位</w:t>
        </w:r>
      </w:ins>
      <w:ins w:id="39" w:author="王鸿雁" w:date="2016-05-19T14:31:00Z">
        <w:r>
          <w:rPr>
            <w:rFonts w:ascii="宋体;SimSun" w:hAnsi="宋体;SimSun" w:cs="宋体;SimSun"/>
            <w:sz w:val="24"/>
            <w:szCs w:val="28"/>
          </w:rPr>
          <w:t>决定</w:t>
        </w:r>
      </w:ins>
      <w:ins w:id="40" w:author="王鸿雁" w:date="2016-05-19T14:33:00Z">
        <w:r>
          <w:rPr>
            <w:rFonts w:ascii="宋体;SimSun" w:hAnsi="宋体;SimSun" w:cs="宋体;SimSun"/>
            <w:sz w:val="24"/>
            <w:szCs w:val="28"/>
          </w:rPr>
          <w:t>不</w:t>
        </w:r>
      </w:ins>
      <w:ins w:id="41" w:author="王鸿雁" w:date="2016-05-19T14:31:00Z">
        <w:r>
          <w:rPr>
            <w:rFonts w:ascii="宋体;SimSun" w:hAnsi="宋体;SimSun" w:cs="宋体;SimSun"/>
            <w:sz w:val="24"/>
            <w:szCs w:val="28"/>
          </w:rPr>
          <w:t>予受理。</w:t>
        </w:r>
      </w:ins>
      <w:ins w:id="42" w:author="王鸿雁" w:date="2016-05-19T14:33:00Z">
        <w:r>
          <w:rPr>
            <w:rFonts w:ascii="宋体;SimSun" w:hAnsi="宋体;SimSun" w:cs="宋体;SimSun"/>
            <w:sz w:val="24"/>
            <w:szCs w:val="28"/>
          </w:rPr>
          <w:t>不予受理理由如下：</w:t>
        </w:r>
      </w:ins>
    </w:p>
    <w:p>
      <w:pPr>
        <w:pStyle w:val="Normal"/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sz w:val="24"/>
          <w:szCs w:val="28"/>
          <w:ins w:id="45" w:author="王鸿雁" w:date="2016-05-19T14:33:00Z"/>
        </w:rPr>
      </w:pPr>
      <w:ins w:id="44" w:author="王鸿雁" w:date="2016-05-19T14:33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ind w:left="0" w:hanging="0"/>
        <w:jc w:val="left"/>
        <w:rPr>
          <w:rFonts w:ascii="宋体;SimSun" w:hAnsi="宋体;SimSun" w:cs="宋体;SimSun"/>
          <w:sz w:val="24"/>
          <w:szCs w:val="28"/>
          <w:ins w:id="47" w:author="王鸿雁" w:date="2016-05-19T14:31:00Z"/>
        </w:rPr>
      </w:pPr>
      <w:ins w:id="46" w:author="王鸿雁" w:date="2016-05-19T14:31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ind w:firstLine="775"/>
        <w:rPr>
          <w:rFonts w:ascii="宋体;SimSun" w:hAnsi="宋体;SimSun" w:cs="宋体;SimSun"/>
          <w:sz w:val="24"/>
          <w:szCs w:val="28"/>
          <w:ins w:id="58" w:author="王鸿雁" w:date="2016-05-19T14:31:00Z"/>
        </w:rPr>
      </w:pPr>
      <w:ins w:id="48" w:author="王鸿雁" w:date="2016-05-19T14:34:00Z">
        <w:r>
          <w:rPr>
            <w:rFonts w:ascii="宋体;SimSun" w:hAnsi="宋体;SimSun" w:cs="宋体;SimSun"/>
            <w:spacing w:val="-12"/>
            <w:sz w:val="24"/>
            <w:szCs w:val="28"/>
          </w:rPr>
          <w:t>对不予受理</w:t>
        </w:r>
      </w:ins>
      <w:ins w:id="49" w:author="王鸿雁" w:date="2016-05-19T14:38:00Z">
        <w:r>
          <w:rPr>
            <w:rFonts w:ascii="宋体;SimSun" w:hAnsi="宋体;SimSun" w:cs="宋体;SimSun"/>
            <w:spacing w:val="-12"/>
            <w:sz w:val="24"/>
            <w:szCs w:val="28"/>
          </w:rPr>
          <w:t>决</w:t>
        </w:r>
      </w:ins>
      <w:ins w:id="50" w:author="王鸿雁" w:date="2016-05-19T14:34:00Z">
        <w:r>
          <w:rPr>
            <w:rFonts w:ascii="宋体;SimSun" w:hAnsi="宋体;SimSun" w:cs="宋体;SimSun"/>
            <w:spacing w:val="-12"/>
            <w:sz w:val="24"/>
            <w:szCs w:val="28"/>
          </w:rPr>
          <w:t>定持有异议的，可以自收到本通知之日起</w:t>
        </w:r>
      </w:ins>
      <w:ins w:id="51" w:author="王鸿雁" w:date="2016-05-19T14:34:00Z">
        <w:r>
          <w:rPr>
            <w:rFonts w:cs="宋体;SimSun" w:ascii="宋体;SimSun" w:hAnsi="宋体;SimSun"/>
            <w:spacing w:val="-12"/>
            <w:sz w:val="24"/>
            <w:szCs w:val="28"/>
          </w:rPr>
          <w:t>60</w:t>
        </w:r>
      </w:ins>
      <w:ins w:id="52" w:author="王鸿雁" w:date="2016-05-19T14:34:00Z">
        <w:r>
          <w:rPr>
            <w:rFonts w:ascii="宋体;SimSun" w:hAnsi="宋体;SimSun" w:cs="宋体;SimSun"/>
            <w:spacing w:val="-12"/>
            <w:sz w:val="24"/>
            <w:szCs w:val="28"/>
          </w:rPr>
          <w:t>日内依据《中华人民共和国行政复议法》</w:t>
        </w:r>
      </w:ins>
      <w:ins w:id="53" w:author="王鸿雁" w:date="2016-05-19T14:36:00Z">
        <w:r>
          <w:rPr>
            <w:rFonts w:ascii="宋体;SimSun" w:hAnsi="宋体;SimSun" w:cs="宋体;SimSun"/>
            <w:spacing w:val="-12"/>
            <w:sz w:val="24"/>
            <w:szCs w:val="28"/>
          </w:rPr>
          <w:t>的规定，申请行政复议，也可以自收到本通知之日起</w:t>
        </w:r>
      </w:ins>
      <w:ins w:id="54" w:author="王鸿雁" w:date="2016-05-19T14:36:00Z">
        <w:r>
          <w:rPr>
            <w:rFonts w:cs="宋体;SimSun" w:ascii="宋体;SimSun" w:hAnsi="宋体;SimSun"/>
            <w:spacing w:val="-12"/>
            <w:sz w:val="24"/>
            <w:szCs w:val="28"/>
          </w:rPr>
          <w:t>3</w:t>
        </w:r>
      </w:ins>
      <w:ins w:id="55" w:author="王鸿雁" w:date="2016-05-19T14:36:00Z">
        <w:r>
          <w:rPr>
            <w:rFonts w:ascii="宋体;SimSun" w:hAnsi="宋体;SimSun" w:cs="宋体;SimSun"/>
            <w:spacing w:val="-12"/>
            <w:sz w:val="24"/>
            <w:szCs w:val="28"/>
          </w:rPr>
          <w:t>个月内</w:t>
        </w:r>
      </w:ins>
      <w:ins w:id="56" w:author="王鸿雁" w:date="2016-05-19T14:39:00Z">
        <w:r>
          <w:rPr>
            <w:rFonts w:ascii="宋体;SimSun" w:hAnsi="宋体;SimSun" w:cs="宋体;SimSun"/>
            <w:spacing w:val="-12"/>
            <w:sz w:val="24"/>
            <w:szCs w:val="28"/>
          </w:rPr>
          <w:t>，</w:t>
        </w:r>
      </w:ins>
      <w:ins w:id="57" w:author="王鸿雁" w:date="2016-05-19T14:37:00Z">
        <w:r>
          <w:rPr>
            <w:rFonts w:ascii="宋体;SimSun" w:hAnsi="宋体;SimSun" w:cs="宋体;SimSun"/>
            <w:spacing w:val="-12"/>
            <w:sz w:val="24"/>
            <w:szCs w:val="28"/>
          </w:rPr>
          <w:t>依据《中华人民共和国行政诉讼法》的规定，直接向人民法院提行政诉讼。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61" w:author="王鸿雁" w:date="2016-05-19T14:31:00Z"/>
        </w:rPr>
      </w:pPr>
      <w:ins w:id="59" w:author="王鸿雁" w:date="2016-05-19T14:31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60" w:author="王鸿雁" w:date="2016-05-19T14:31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64" w:author="王鸿雁" w:date="2016-05-19T14:31:00Z"/>
        </w:rPr>
      </w:pPr>
      <w:ins w:id="62" w:author="王鸿雁" w:date="2016-05-19T14:31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63" w:author="王鸿雁" w:date="2016-05-19T14:31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66" w:author="王鸿雁" w:date="2016-05-19T14:31:00Z"/>
        </w:rPr>
      </w:pPr>
      <w:ins w:id="65" w:author="王鸿雁" w:date="2016-05-19T14:31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tabs>
          <w:tab w:val="clear" w:pos="420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68" w:author="王鸿雁" w:date="2016-05-19T14:31:00Z"/>
        </w:rPr>
      </w:pPr>
      <w:ins w:id="67" w:author="王鸿雁" w:date="2016-05-19T14:31:00Z">
        <w:r>
          <w:rPr>
            <w:rFonts w:cs="宋体;SimSun" w:ascii="宋体;SimSun" w:hAnsi="宋体;SimSun"/>
            <w:sz w:val="24"/>
            <w:szCs w:val="28"/>
          </w:rPr>
          <w:t xml:space="preserve">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72" w:author="王鸿雁" w:date="2016-05-19T14:31:00Z"/>
        </w:rPr>
      </w:pPr>
      <w:ins w:id="69" w:author="王鸿雁" w:date="2016-05-19T14:31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70" w:author="王鸿雁" w:date="2016-05-19T14:31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71" w:author="王鸿雁" w:date="2016-05-19T14:31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78" w:author="王鸿雁" w:date="2016-05-19T14:31:00Z"/>
        </w:rPr>
      </w:pPr>
      <w:ins w:id="73" w:author="王鸿雁" w:date="2016-05-19T14:31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74" w:author="王鸿雁" w:date="2016-05-19T14:31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75" w:author="王鸿雁" w:date="2016-05-19T14:31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76" w:author="王鸿雁" w:date="2016-05-19T14:31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77" w:author="王鸿雁" w:date="2016-05-19T14:31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480"/>
        <w:ind w:hanging="0"/>
        <w:rPr>
          <w:rFonts w:ascii="宋体;SimSun" w:hAnsi="宋体;SimSun" w:cs="宋体;SimSun"/>
          <w:sz w:val="24"/>
          <w:szCs w:val="21"/>
          <w:ins w:id="80" w:author="王鸿雁" w:date="2016-05-19T14:31:00Z"/>
        </w:rPr>
      </w:pPr>
      <w:ins w:id="79" w:author="王鸿雁" w:date="2016-05-19T14:31:00Z">
        <w:r>
          <w:rPr>
            <w:rFonts w:cs="宋体;SimSun" w:ascii="宋体;SimSun" w:hAnsi="宋体;SimSun"/>
            <w:sz w:val="24"/>
            <w:szCs w:val="21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ins w:id="83" w:author="王鸿雁" w:date="2016-05-19T14:31:00Z"/>
        </w:rPr>
      </w:pPr>
      <w:ins w:id="81" w:author="王鸿雁" w:date="2016-05-19T14:3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82" w:author="王鸿雁" w:date="2016-05-19T14:31:00Z">
        <w:r>
          <w:rPr>
            <w:rFonts w:ascii="宋体;SimSun" w:hAnsi="宋体;SimSun" w:cs="宋体;SimSun"/>
          </w:rPr>
          <w:t>第一联 登记机关留存</w:t>
        </w:r>
      </w:ins>
    </w:p>
    <w:p>
      <w:pPr>
        <w:pStyle w:val="Normal"/>
        <w:spacing w:before="312" w:after="0"/>
        <w:rPr>
          <w:rFonts w:ascii="宋体;SimSun" w:hAnsi="宋体;SimSun"/>
          <w:kern w:val="0"/>
          <w:ins w:id="86" w:author="王鸿雁" w:date="2016-05-19T14:31:00Z"/>
        </w:rPr>
      </w:pPr>
      <w:ins w:id="84" w:author="王鸿雁" w:date="2016-05-19T14:3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85" w:author="王鸿雁" w:date="2016-05-19T14:31:00Z">
        <w:r>
          <w:rPr>
            <w:rFonts w:ascii="宋体;SimSun" w:hAnsi="宋体;SimSun" w:cs="宋体;SimSun"/>
            <w:kern w:val="0"/>
          </w:rPr>
          <w:t>河北省食品药品监督管理局制</w:t>
        </w:r>
      </w:ins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88" w:author="王鸿雁" w:date="2016-05-19T14:31:00Z"/>
        </w:rPr>
      </w:pPr>
      <w:del w:id="87" w:author="王鸿雁" w:date="2016-05-19T14:31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156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90" w:author="王鸿雁" w:date="2016-05-19T14:31:00Z"/>
        </w:rPr>
      </w:pPr>
      <w:del w:id="89" w:author="王鸿雁" w:date="2016-05-19T14:31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  <w:del w:id="92" w:author="王鸿雁" w:date="2016-05-19T14:31:00Z"/>
        </w:rPr>
      </w:pPr>
      <w:del w:id="91" w:author="王鸿雁" w:date="2016-05-19T14:31:00Z">
        <w:r>
          <w:rPr>
            <w:rFonts w:ascii="黑体;SimHei" w:hAnsi="黑体;SimHei" w:eastAsia="黑体;SimHei"/>
            <w:sz w:val="32"/>
            <w:szCs w:val="32"/>
          </w:rPr>
          <w:delText>餐饮服务许可申请不予受理决定书</w:delText>
        </w:r>
      </w:del>
    </w:p>
    <w:p>
      <w:pPr>
        <w:pStyle w:val="Normal"/>
        <w:widowControl/>
        <w:snapToGrid w:val="false"/>
        <w:spacing w:before="156" w:after="312"/>
        <w:ind w:right="318" w:hanging="0"/>
        <w:jc w:val="right"/>
        <w:rPr>
          <w:rFonts w:ascii="宋体;SimSun" w:hAnsi="宋体;SimSun" w:eastAsia="黑体;SimHei" w:cs="宋体;SimSun"/>
          <w:kern w:val="0"/>
          <w:sz w:val="32"/>
          <w:szCs w:val="21"/>
          <w:ins w:id="94" w:author="王鸿雁" w:date="2016-05-19T14:31:00Z"/>
        </w:rPr>
      </w:pPr>
      <w:ins w:id="93" w:author="王鸿雁" w:date="2016-05-19T14:31:00Z">
        <w:r>
          <w:rPr>
            <w:rFonts w:eastAsia="黑体;SimHei" w:cs="宋体;SimSun" w:ascii="宋体;SimSun" w:hAnsi="宋体;SimSun"/>
            <w:kern w:val="0"/>
            <w:sz w:val="32"/>
            <w:szCs w:val="21"/>
          </w:rPr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96" w:author="王鸿雁" w:date="2016-05-19T14:40:00Z"/>
        </w:rPr>
      </w:pPr>
      <w:ins w:id="95" w:author="王鸿雁" w:date="2016-05-19T14:40:00Z">
        <w:r>
          <w:rPr>
            <w:rFonts w:ascii="黑体;SimHei" w:hAnsi="黑体;SimHei" w:eastAsia="黑体;SimHei"/>
            <w:sz w:val="40"/>
            <w:szCs w:val="32"/>
          </w:rPr>
          <w:t>小餐饮登记不予受理通知书</w:t>
        </w:r>
      </w:ins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/>
          <w:sz w:val="40"/>
          <w:szCs w:val="32"/>
          <w:ins w:id="98" w:author="王鸿雁" w:date="2016-05-19T14:40:00Z"/>
        </w:rPr>
      </w:pPr>
      <w:ins w:id="97" w:author="王鸿雁" w:date="2016-05-19T14:40:00Z">
        <w:r>
          <w:rPr>
            <w:rFonts w:eastAsia="黑体;SimHei" w:ascii="黑体;SimHei" w:hAnsi="黑体;SimHei"/>
            <w:sz w:val="40"/>
            <w:szCs w:val="32"/>
          </w:rPr>
        </w:r>
      </w:ins>
    </w:p>
    <w:p>
      <w:pPr>
        <w:pStyle w:val="Normal"/>
        <w:widowControl/>
        <w:snapToGrid w:val="false"/>
        <w:spacing w:before="156" w:after="0"/>
        <w:ind w:right="315" w:hanging="0"/>
        <w:jc w:val="right"/>
        <w:rPr>
          <w:rFonts w:ascii="宋体;SimSun" w:hAnsi="宋体;SimSun"/>
          <w:kern w:val="0"/>
          <w:sz w:val="24"/>
          <w:szCs w:val="28"/>
          <w:ins w:id="104" w:author="王鸿雁" w:date="2016-05-19T14:40:00Z"/>
        </w:rPr>
      </w:pPr>
      <w:ins w:id="99" w:author="王鸿雁" w:date="2016-05-19T14:40:00Z">
        <w:r>
          <w:rPr>
            <w:rFonts w:ascii="宋体;SimSun" w:hAnsi="宋体;SimSun" w:cs="宋体;SimSun"/>
            <w:kern w:val="0"/>
            <w:sz w:val="24"/>
            <w:szCs w:val="28"/>
          </w:rPr>
          <w:t>冀餐登不予受理字（</w:t>
        </w:r>
      </w:ins>
      <w:ins w:id="100" w:author="王鸿雁" w:date="2016-05-19T14:40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   </w:t>
        </w:r>
      </w:ins>
      <w:ins w:id="101" w:author="王鸿雁" w:date="2016-05-19T14:40:00Z">
        <w:r>
          <w:rPr>
            <w:rFonts w:ascii="宋体;SimSun" w:hAnsi="宋体;SimSun" w:cs="宋体;SimSun"/>
            <w:kern w:val="0"/>
            <w:sz w:val="24"/>
            <w:szCs w:val="28"/>
          </w:rPr>
          <w:t>）第</w:t>
        </w:r>
      </w:ins>
      <w:ins w:id="102" w:author="王鸿雁" w:date="2016-05-19T14:40:00Z">
        <w:r>
          <w:rPr>
            <w:rFonts w:ascii="宋体;SimSun" w:hAnsi="宋体;SimSun" w:cs="宋体;SimSun"/>
            <w:kern w:val="0"/>
            <w:sz w:val="24"/>
            <w:szCs w:val="28"/>
          </w:rPr>
          <w:t xml:space="preserve">      </w:t>
        </w:r>
      </w:ins>
      <w:ins w:id="103" w:author="王鸿雁" w:date="2016-05-19T14:40:00Z">
        <w:r>
          <w:rPr>
            <w:rFonts w:ascii="宋体;SimSun" w:hAnsi="宋体;SimSun" w:cs="宋体;SimSun"/>
            <w:kern w:val="0"/>
            <w:sz w:val="24"/>
            <w:szCs w:val="28"/>
          </w:rPr>
          <w:t>号</w:t>
        </w:r>
      </w:ins>
    </w:p>
    <w:p>
      <w:pPr>
        <w:pStyle w:val="Normal"/>
        <w:snapToGrid w:val="false"/>
        <w:spacing w:lineRule="auto" w:line="360"/>
        <w:rPr>
          <w:rFonts w:ascii="宋体;SimSun" w:hAnsi="宋体;SimSun"/>
          <w:kern w:val="0"/>
          <w:sz w:val="24"/>
          <w:szCs w:val="28"/>
          <w:u w:val="single"/>
          <w:ins w:id="106" w:author="王鸿雁" w:date="2016-05-19T14:40:00Z"/>
        </w:rPr>
      </w:pPr>
      <w:ins w:id="105" w:author="王鸿雁" w:date="2016-05-19T14:40:00Z">
        <w:r>
          <w:rPr>
            <w:rFonts w:ascii="宋体;SimSun" w:hAnsi="宋体;SimSun"/>
            <w:kern w:val="0"/>
            <w:sz w:val="24"/>
            <w:szCs w:val="28"/>
            <w:u w:val="single"/>
          </w:rPr>
        </w:r>
      </w:ins>
    </w:p>
    <w:p>
      <w:pPr>
        <w:pStyle w:val="Normal"/>
        <w:snapToGrid w:val="false"/>
        <w:spacing w:lineRule="auto" w:line="480"/>
        <w:ind w:firstLine="240"/>
        <w:rPr>
          <w:rFonts w:ascii="宋体;SimSun" w:hAnsi="宋体;SimSun"/>
          <w:sz w:val="24"/>
          <w:szCs w:val="28"/>
          <w:ins w:id="113" w:author="王鸿雁" w:date="2016-05-19T14:40:00Z"/>
        </w:rPr>
      </w:pPr>
      <w:ins w:id="107" w:author="王鸿雁" w:date="2016-05-19T14:40:00Z">
        <w:r>
          <w:rPr>
            <w:rFonts w:cs="宋体;SimSun" w:ascii="宋体;SimSun" w:hAnsi="宋体;SimSun"/>
            <w:sz w:val="24"/>
            <w:szCs w:val="28"/>
            <w:u w:val="single"/>
          </w:rPr>
          <w:t xml:space="preserve">          </w:t>
        </w:r>
      </w:ins>
      <w:ins w:id="108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>　　　　</w:t>
        </w:r>
      </w:ins>
      <w:ins w:id="109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</w:t>
        </w:r>
      </w:ins>
      <w:ins w:id="110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>　　　</w:t>
        </w:r>
      </w:ins>
      <w:ins w:id="111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</w:t>
        </w:r>
      </w:ins>
      <w:ins w:id="112" w:author="王鸿雁" w:date="2016-05-19T14:40:00Z">
        <w:r>
          <w:rPr>
            <w:rFonts w:ascii="宋体;SimSun" w:hAnsi="宋体;SimSun" w:cs="宋体;SimSun"/>
            <w:sz w:val="24"/>
            <w:szCs w:val="28"/>
          </w:rPr>
          <w:t>：（经营者名称或业主姓名）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ins w:id="131" w:author="王鸿雁" w:date="2016-05-19T14:40:00Z"/>
        </w:rPr>
      </w:pPr>
      <w:ins w:id="114" w:author="王鸿雁" w:date="2016-05-19T14:40:00Z">
        <w:r>
          <w:rPr>
            <w:rFonts w:ascii="宋体;SimSun" w:hAnsi="宋体;SimSun" w:cs="宋体;SimSun"/>
            <w:sz w:val="24"/>
            <w:szCs w:val="28"/>
          </w:rPr>
          <w:t>经审查，你（单位）于</w:t>
        </w:r>
      </w:ins>
      <w:ins w:id="115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16" w:author="王鸿雁" w:date="2016-05-19T14:40:00Z">
        <w:r>
          <w:rPr>
            <w:rFonts w:ascii="宋体;SimSun" w:hAnsi="宋体;SimSun" w:cs="宋体;SimSun"/>
            <w:sz w:val="24"/>
            <w:szCs w:val="28"/>
          </w:rPr>
          <w:t>年</w:t>
        </w:r>
      </w:ins>
      <w:ins w:id="117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18" w:author="王鸿雁" w:date="2016-05-19T14:40:00Z">
        <w:r>
          <w:rPr>
            <w:rFonts w:ascii="宋体;SimSun" w:hAnsi="宋体;SimSun" w:cs="宋体;SimSun"/>
            <w:sz w:val="24"/>
            <w:szCs w:val="28"/>
          </w:rPr>
          <w:t>月</w:t>
        </w:r>
      </w:ins>
      <w:ins w:id="119" w:author="王鸿雁" w:date="2016-05-19T14:40:00Z">
        <w:r>
          <w:rPr>
            <w:rFonts w:ascii="宋体;SimSun" w:hAnsi="宋体;SimSun" w:cs="宋体;SimSun"/>
            <w:sz w:val="24"/>
            <w:szCs w:val="28"/>
            <w:u w:val="single"/>
          </w:rPr>
          <w:t xml:space="preserve">          </w:t>
        </w:r>
      </w:ins>
      <w:ins w:id="120" w:author="王鸿雁" w:date="2016-05-19T14:40:00Z">
        <w:r>
          <w:rPr>
            <w:rFonts w:ascii="宋体;SimSun" w:hAnsi="宋体;SimSun" w:cs="宋体;SimSun"/>
            <w:sz w:val="24"/>
            <w:szCs w:val="28"/>
          </w:rPr>
          <w:t>日提交的《小餐饮登记证》</w:t>
        </w:r>
      </w:ins>
      <w:ins w:id="121" w:author="王鸿雁" w:date="2016-05-19T15:13:00Z">
        <w:r>
          <w:rPr>
            <w:rFonts w:ascii="宋体;SimSun" w:hAnsi="宋体;SimSun" w:cs="宋体;SimSun"/>
            <w:sz w:val="24"/>
            <w:szCs w:val="28"/>
          </w:rPr>
          <w:t>（</w:t>
        </w:r>
      </w:ins>
      <w:ins w:id="122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23" w:author="王鸿雁" w:date="2016-05-19T15:13:00Z">
        <w:r>
          <w:rPr>
            <w:rFonts w:ascii="宋体;SimSun" w:hAnsi="宋体;SimSun" w:cs="宋体;SimSun"/>
            <w:sz w:val="24"/>
            <w:szCs w:val="28"/>
          </w:rPr>
          <w:t>变更、</w:t>
        </w:r>
      </w:ins>
      <w:ins w:id="124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25" w:author="王鸿雁" w:date="2016-05-19T15:13:00Z">
        <w:r>
          <w:rPr>
            <w:rFonts w:ascii="宋体;SimSun" w:hAnsi="宋体;SimSun" w:cs="宋体;SimSun"/>
            <w:sz w:val="24"/>
            <w:szCs w:val="28"/>
          </w:rPr>
          <w:t>延续、</w:t>
        </w:r>
      </w:ins>
      <w:ins w:id="126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27" w:author="王鸿雁" w:date="2016-05-19T15:13:00Z">
        <w:r>
          <w:rPr>
            <w:rFonts w:ascii="宋体;SimSun" w:hAnsi="宋体;SimSun" w:cs="宋体;SimSun"/>
            <w:sz w:val="24"/>
            <w:szCs w:val="28"/>
          </w:rPr>
          <w:t>补发、</w:t>
        </w:r>
      </w:ins>
      <w:ins w:id="128" w:author="王鸿雁" w:date="2016-05-19T15:13:00Z">
        <w:r>
          <w:rPr>
            <w:rFonts w:ascii="宋体;SimSun" w:hAnsi="宋体;SimSun" w:cs="宋体;SimSun"/>
            <w:sz w:val="24"/>
            <w:szCs w:val="24"/>
          </w:rPr>
          <w:t>□</w:t>
        </w:r>
      </w:ins>
      <w:ins w:id="129" w:author="王鸿雁" w:date="2016-05-19T15:13:00Z">
        <w:r>
          <w:rPr>
            <w:rFonts w:ascii="宋体;SimSun" w:hAnsi="宋体;SimSun" w:cs="宋体;SimSun"/>
            <w:sz w:val="24"/>
            <w:szCs w:val="28"/>
          </w:rPr>
          <w:t>注销）</w:t>
        </w:r>
      </w:ins>
      <w:ins w:id="130" w:author="王鸿雁" w:date="2016-05-19T14:40:00Z">
        <w:r>
          <w:rPr>
            <w:rFonts w:ascii="宋体;SimSun" w:hAnsi="宋体;SimSun" w:cs="宋体;SimSun"/>
            <w:sz w:val="24"/>
            <w:szCs w:val="28"/>
          </w:rPr>
          <w:t>申请，我单位决定不予受理。不予受理理由如下：</w:t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133" w:author="王鸿雁" w:date="2016-05-19T14:40:00Z"/>
        </w:rPr>
      </w:pPr>
      <w:ins w:id="132" w:author="王鸿雁" w:date="2016-05-19T14:40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ind w:left="210" w:firstLine="480"/>
        <w:jc w:val="left"/>
        <w:rPr>
          <w:rFonts w:ascii="宋体;SimSun" w:hAnsi="宋体;SimSun" w:cs="宋体;SimSun"/>
          <w:sz w:val="24"/>
          <w:szCs w:val="28"/>
          <w:ins w:id="135" w:author="王鸿雁" w:date="2016-05-19T14:40:00Z"/>
        </w:rPr>
      </w:pPr>
      <w:ins w:id="134" w:author="王鸿雁" w:date="2016-05-19T14:40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 w:val="24"/>
          <w:szCs w:val="28"/>
          <w:ins w:id="137" w:author="王鸿雁" w:date="2016-05-19T14:40:00Z"/>
        </w:rPr>
      </w:pPr>
      <w:ins w:id="136" w:author="王鸿雁" w:date="2016-05-19T14:40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auto" w:line="480"/>
        <w:ind w:firstLine="775"/>
        <w:rPr>
          <w:rFonts w:ascii="宋体;SimSun" w:hAnsi="宋体;SimSun" w:cs="宋体;SimSun"/>
          <w:sz w:val="24"/>
          <w:szCs w:val="28"/>
          <w:ins w:id="143" w:author="王鸿雁" w:date="2016-05-19T14:40:00Z"/>
        </w:rPr>
      </w:pPr>
      <w:ins w:id="138" w:author="王鸿雁" w:date="2016-05-19T14:40:00Z">
        <w:r>
          <w:rPr>
            <w:rFonts w:ascii="宋体;SimSun" w:hAnsi="宋体;SimSun" w:cs="宋体;SimSun"/>
            <w:spacing w:val="-12"/>
            <w:sz w:val="24"/>
            <w:szCs w:val="28"/>
          </w:rPr>
          <w:t>对不予受理决定持有异议的，可以自收到本通知之日起</w:t>
        </w:r>
      </w:ins>
      <w:ins w:id="139" w:author="王鸿雁" w:date="2016-05-19T14:40:00Z">
        <w:r>
          <w:rPr>
            <w:rFonts w:cs="宋体;SimSun" w:ascii="宋体;SimSun" w:hAnsi="宋体;SimSun"/>
            <w:spacing w:val="-12"/>
            <w:sz w:val="24"/>
            <w:szCs w:val="28"/>
          </w:rPr>
          <w:t>60</w:t>
        </w:r>
      </w:ins>
      <w:ins w:id="140" w:author="王鸿雁" w:date="2016-05-19T14:40:00Z">
        <w:r>
          <w:rPr>
            <w:rFonts w:ascii="宋体;SimSun" w:hAnsi="宋体;SimSun" w:cs="宋体;SimSun"/>
            <w:spacing w:val="-12"/>
            <w:sz w:val="24"/>
            <w:szCs w:val="28"/>
          </w:rPr>
          <w:t>日内依据《中华人民共和国行政复议法》的规定，申请行政复议，也可以自收到本通知之日起</w:t>
        </w:r>
      </w:ins>
      <w:ins w:id="141" w:author="王鸿雁" w:date="2016-05-19T14:40:00Z">
        <w:r>
          <w:rPr>
            <w:rFonts w:cs="宋体;SimSun" w:ascii="宋体;SimSun" w:hAnsi="宋体;SimSun"/>
            <w:spacing w:val="-12"/>
            <w:sz w:val="24"/>
            <w:szCs w:val="28"/>
          </w:rPr>
          <w:t>3</w:t>
        </w:r>
      </w:ins>
      <w:ins w:id="142" w:author="王鸿雁" w:date="2016-05-19T14:40:00Z">
        <w:r>
          <w:rPr>
            <w:rFonts w:ascii="宋体;SimSun" w:hAnsi="宋体;SimSun" w:cs="宋体;SimSun"/>
            <w:spacing w:val="-12"/>
            <w:sz w:val="24"/>
            <w:szCs w:val="28"/>
          </w:rPr>
          <w:t>个月内，依据《中华人民共和国行政诉讼法》的规定，直接向人民法院提行政诉讼。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46" w:author="王鸿雁" w:date="2016-05-19T14:40:00Z"/>
        </w:rPr>
      </w:pPr>
      <w:ins w:id="144" w:author="王鸿雁" w:date="2016-05-19T14:40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</w:t>
        </w:r>
      </w:ins>
      <w:ins w:id="145" w:author="王鸿雁" w:date="2016-05-19T14:40:00Z">
        <w:r>
          <w:rPr>
            <w:rFonts w:ascii="宋体;SimSun" w:hAnsi="宋体;SimSun" w:cs="宋体;SimSun"/>
            <w:sz w:val="24"/>
            <w:szCs w:val="28"/>
          </w:rPr>
          <w:t>（公章）</w:t>
        </w:r>
      </w:ins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sz w:val="24"/>
          <w:szCs w:val="28"/>
          <w:ins w:id="149" w:author="王鸿雁" w:date="2016-05-19T14:40:00Z"/>
        </w:rPr>
      </w:pPr>
      <w:ins w:id="147" w:author="王鸿雁" w:date="2016-05-19T14:40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</w:t>
        </w:r>
      </w:ins>
      <w:ins w:id="148" w:author="王鸿雁" w:date="2016-05-19T14:40:00Z">
        <w:r>
          <w:rPr>
            <w:rFonts w:ascii="宋体;SimSun" w:hAnsi="宋体;SimSun" w:cs="宋体;SimSun"/>
            <w:sz w:val="24"/>
            <w:szCs w:val="28"/>
          </w:rPr>
          <w:t>年      月      日</w:t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151" w:author="王鸿雁" w:date="2016-05-19T14:40:00Z"/>
        </w:rPr>
      </w:pPr>
      <w:ins w:id="150" w:author="王鸿雁" w:date="2016-05-19T14:40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153" w:author="王鸿雁" w:date="2016-05-19T14:40:00Z"/>
        </w:rPr>
      </w:pPr>
      <w:ins w:id="152" w:author="王鸿雁" w:date="2016-05-19T14:40:00Z">
        <w:r>
          <w:rPr>
            <w:rFonts w:cs="宋体;SimSun" w:ascii="宋体;SimSun" w:hAnsi="宋体;SimSun"/>
            <w:sz w:val="24"/>
            <w:szCs w:val="28"/>
          </w:rPr>
          <w:t xml:space="preserve">                                                        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;SimSun" w:hAnsi="宋体;SimSun" w:cs="宋体;SimSun"/>
          <w:sz w:val="24"/>
          <w:szCs w:val="28"/>
          <w:ins w:id="155" w:author="王鸿雁" w:date="2016-05-19T14:40:00Z"/>
        </w:rPr>
      </w:pPr>
      <w:ins w:id="154" w:author="王鸿雁" w:date="2016-05-19T14:40:00Z">
        <w:r>
          <w:rPr>
            <w:rFonts w:cs="宋体;SimSun" w:ascii="宋体;SimSun" w:hAnsi="宋体;SimSun"/>
            <w:sz w:val="24"/>
            <w:szCs w:val="28"/>
          </w:rPr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8"/>
          <w:ins w:id="159" w:author="王鸿雁" w:date="2016-05-19T14:40:00Z"/>
        </w:rPr>
      </w:pPr>
      <w:ins w:id="156" w:author="王鸿雁" w:date="2016-05-19T14:40:00Z">
        <w:r>
          <w:rPr>
            <w:rFonts w:ascii="宋体;SimSun" w:hAnsi="宋体;SimSun" w:cs="宋体;SimSun"/>
            <w:sz w:val="24"/>
            <w:szCs w:val="28"/>
          </w:rPr>
          <w:t>经营者或委托代理人签字：</w:t>
        </w:r>
      </w:ins>
      <w:ins w:id="157" w:author="王鸿雁" w:date="2016-05-19T14:40:00Z">
        <w:r>
          <w:rPr>
            <w:rFonts w:ascii="宋体;SimSun" w:hAnsi="宋体;SimSun" w:cs="宋体;SimSun"/>
            <w:sz w:val="24"/>
            <w:szCs w:val="28"/>
          </w:rPr>
          <w:t xml:space="preserve">                    </w:t>
        </w:r>
      </w:ins>
      <w:ins w:id="158" w:author="王鸿雁" w:date="2016-05-19T14:40:00Z">
        <w:r>
          <w:rPr>
            <w:rFonts w:ascii="宋体;SimSun" w:hAnsi="宋体;SimSun" w:cs="宋体;SimSun"/>
            <w:sz w:val="24"/>
            <w:szCs w:val="28"/>
          </w:rPr>
          <w:t xml:space="preserve">受理人员签字： </w:t>
        </w:r>
      </w:ins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80"/>
        <w:rPr>
          <w:ins w:id="165" w:author="王鸿雁" w:date="2016-05-19T14:40:00Z"/>
        </w:rPr>
      </w:pPr>
      <w:ins w:id="160" w:author="王鸿雁" w:date="2016-05-19T14:40:00Z">
        <w:r>
          <w:rPr>
            <w:rFonts w:ascii="宋体;SimSun" w:hAnsi="宋体;SimSun" w:cs="宋体;SimSun"/>
            <w:sz w:val="24"/>
            <w:szCs w:val="28"/>
          </w:rPr>
          <w:t>联系电话：</w:t>
        </w:r>
      </w:ins>
      <w:ins w:id="161" w:author="王鸿雁" w:date="2016-05-19T14:40:00Z">
        <w:r>
          <w:rPr>
            <w:rFonts w:ascii="宋体;SimSun" w:hAnsi="宋体;SimSun" w:cs="宋体;SimSun"/>
            <w:sz w:val="24"/>
            <w:szCs w:val="28"/>
          </w:rPr>
          <w:t xml:space="preserve">             </w:t>
        </w:r>
      </w:ins>
      <w:ins w:id="162" w:author="王鸿雁" w:date="2016-05-19T14:40:00Z">
        <w:r>
          <w:rPr>
            <w:rFonts w:ascii="宋体;SimSun" w:hAnsi="宋体;SimSun" w:cs="宋体;SimSun"/>
            <w:sz w:val="24"/>
            <w:szCs w:val="28"/>
          </w:rPr>
          <w:t>　　</w:t>
        </w:r>
      </w:ins>
      <w:ins w:id="163" w:author="王鸿雁" w:date="2016-05-19T14:40:00Z">
        <w:r>
          <w:rPr>
            <w:rFonts w:ascii="宋体;SimSun" w:hAnsi="宋体;SimSun" w:cs="宋体;SimSun"/>
            <w:sz w:val="24"/>
            <w:szCs w:val="28"/>
          </w:rPr>
          <w:t xml:space="preserve">    </w:t>
        </w:r>
      </w:ins>
      <w:ins w:id="164" w:author="王鸿雁" w:date="2016-05-19T14:40:00Z">
        <w:r>
          <w:rPr>
            <w:rFonts w:ascii="宋体;SimSun" w:hAnsi="宋体;SimSun" w:cs="宋体;SimSun"/>
            <w:sz w:val="24"/>
            <w:szCs w:val="28"/>
          </w:rPr>
          <w:t>　　　</w:t>
        </w:r>
      </w:ins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  <w:szCs w:val="21"/>
          <w:ins w:id="167" w:author="王鸿雁" w:date="2016-05-19T14:40:00Z"/>
        </w:rPr>
      </w:pPr>
      <w:ins w:id="166" w:author="王鸿雁" w:date="2016-05-19T14:40:00Z">
        <w:r>
          <w:rPr>
            <w:rFonts w:cs="宋体;SimSun" w:ascii="宋体;SimSun" w:hAnsi="宋体;SimSun"/>
            <w:sz w:val="24"/>
            <w:szCs w:val="21"/>
          </w:rPr>
        </w:r>
      </w:ins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ins w:id="170" w:author="王鸿雁" w:date="2016-05-19T14:40:00Z"/>
        </w:rPr>
      </w:pPr>
      <w:ins w:id="168" w:author="王鸿雁" w:date="2016-05-19T14:40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69" w:author="王鸿雁" w:date="2016-05-19T14:40:00Z">
        <w:r>
          <w:rPr>
            <w:rFonts w:ascii="宋体;SimSun" w:hAnsi="宋体;SimSun" w:cs="宋体;SimSun"/>
          </w:rPr>
          <w:t>第一联 申请人留存</w:t>
        </w:r>
      </w:ins>
    </w:p>
    <w:p>
      <w:pPr>
        <w:pStyle w:val="Normal"/>
        <w:spacing w:before="312" w:after="0"/>
        <w:rPr>
          <w:rFonts w:ascii="宋体;SimSun" w:hAnsi="宋体;SimSun"/>
          <w:kern w:val="0"/>
          <w:ins w:id="173" w:author="王鸿雁" w:date="2016-05-19T14:40:00Z"/>
        </w:rPr>
      </w:pPr>
      <w:ins w:id="171" w:author="王鸿雁" w:date="2016-05-19T14:40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72" w:author="王鸿雁" w:date="2016-05-19T14:40:00Z">
        <w:r>
          <w:rPr>
            <w:rFonts w:ascii="宋体;SimSun" w:hAnsi="宋体;SimSun" w:cs="宋体;SimSun"/>
            <w:kern w:val="0"/>
          </w:rPr>
          <w:t>河北省食品药品监督管理局制</w:t>
        </w:r>
      </w:ins>
    </w:p>
    <w:p>
      <w:pPr>
        <w:pStyle w:val="Normal"/>
        <w:widowControl/>
        <w:snapToGrid w:val="false"/>
        <w:spacing w:before="156" w:after="312"/>
        <w:ind w:right="318" w:hanging="0"/>
        <w:jc w:val="right"/>
        <w:rPr>
          <w:rFonts w:ascii="宋体;SimSun" w:hAnsi="宋体;SimSun"/>
          <w:kern w:val="0"/>
          <w:szCs w:val="21"/>
          <w:del w:id="179" w:author="王鸿雁" w:date="2016-05-19T14:41:00Z"/>
        </w:rPr>
      </w:pPr>
      <w:del w:id="174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（</w:delText>
        </w:r>
      </w:del>
      <w:del w:id="175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 xml:space="preserve">         </w:delText>
        </w:r>
      </w:del>
      <w:del w:id="176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）第</w:delText>
        </w:r>
      </w:del>
      <w:del w:id="177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 xml:space="preserve">      </w:delText>
        </w:r>
      </w:del>
      <w:del w:id="178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号</w:delText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kern w:val="0"/>
          <w:szCs w:val="21"/>
          <w:u w:val="single"/>
          <w:del w:id="181" w:author="王鸿雁" w:date="2016-05-19T14:41:00Z"/>
        </w:rPr>
      </w:pPr>
      <w:del w:id="180" w:author="王鸿雁" w:date="2016-05-19T14:41:00Z">
        <w:r>
          <w:rPr>
            <w:rFonts w:ascii="宋体;SimSun" w:hAnsi="宋体;SimSun"/>
            <w:kern w:val="0"/>
            <w:szCs w:val="21"/>
            <w:u w:val="single"/>
          </w:rPr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szCs w:val="21"/>
          <w:del w:id="186" w:author="王鸿雁" w:date="2016-05-19T14:41:00Z"/>
        </w:rPr>
      </w:pPr>
      <w:del w:id="182" w:author="王鸿雁" w:date="2016-05-19T14:41:00Z">
        <w:r>
          <w:rPr>
            <w:rFonts w:cs="宋体;SimSun" w:ascii="宋体;SimSun" w:hAnsi="宋体;SimSun"/>
            <w:szCs w:val="21"/>
            <w:u w:val="single"/>
          </w:rPr>
          <w:delText xml:space="preserve">              </w:delText>
        </w:r>
      </w:del>
      <w:del w:id="183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　　　　</w:delText>
        </w:r>
      </w:del>
      <w:del w:id="184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</w:delText>
        </w:r>
      </w:del>
      <w:del w:id="185" w:author="王鸿雁" w:date="2016-05-19T14:41:00Z">
        <w:r>
          <w:rPr>
            <w:rFonts w:ascii="宋体;SimSun" w:hAnsi="宋体;SimSun" w:cs="宋体;SimSun"/>
            <w:szCs w:val="21"/>
          </w:rPr>
          <w:delText>：</w:delText>
        </w:r>
      </w:del>
    </w:p>
    <w:p>
      <w:pPr>
        <w:pStyle w:val="Normal"/>
        <w:snapToGrid w:val="false"/>
        <w:spacing w:lineRule="auto" w:line="480"/>
        <w:ind w:right="-420" w:firstLine="466"/>
        <w:rPr>
          <w:rFonts w:ascii="宋体;SimSun" w:hAnsi="宋体;SimSun"/>
          <w:szCs w:val="21"/>
          <w:u w:val="single"/>
          <w:del w:id="193" w:author="王鸿雁" w:date="2016-05-19T14:41:00Z"/>
        </w:rPr>
      </w:pPr>
      <w:del w:id="187" w:author="王鸿雁" w:date="2016-05-19T14:41:00Z">
        <w:r>
          <w:rPr>
            <w:rFonts w:ascii="宋体;SimSun" w:hAnsi="宋体;SimSun" w:cs="宋体;SimSun"/>
            <w:szCs w:val="21"/>
          </w:rPr>
          <w:delText>你单位提出的餐饮服务许可申请，本机关已收悉。经审查，认为</w:delText>
        </w:r>
      </w:del>
      <w:del w:id="188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</w:delText>
        </w:r>
      </w:del>
      <w:del w:id="189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190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</w:delText>
        </w:r>
      </w:del>
      <w:del w:id="191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</w:delText>
        </w:r>
      </w:del>
      <w:del w:id="192" w:author="王鸿雁" w:date="2016-05-19T14:41:00Z">
        <w:r>
          <w:rPr>
            <w:rFonts w:ascii="宋体;SimSun" w:hAnsi="宋体;SimSun" w:cs="宋体;SimSun"/>
            <w:color w:val="FFFFFF"/>
            <w:szCs w:val="21"/>
            <w:u w:val="single"/>
          </w:rPr>
          <w:delText>我</w:delText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szCs w:val="21"/>
          <w:del w:id="204" w:author="王鸿雁" w:date="2016-05-19T14:41:00Z"/>
        </w:rPr>
      </w:pPr>
      <w:del w:id="194" w:author="王鸿雁" w:date="2016-05-19T14:41:00Z">
        <w:r>
          <w:rPr>
            <w:rFonts w:cs="宋体;SimSun" w:ascii="宋体;SimSun" w:hAnsi="宋体;SimSun"/>
            <w:szCs w:val="21"/>
            <w:u w:val="single"/>
          </w:rPr>
          <w:delText xml:space="preserve">                                          </w:delText>
        </w:r>
      </w:del>
      <w:del w:id="195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</w:delText>
        </w:r>
      </w:del>
      <w:del w:id="196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</w:delText>
        </w:r>
      </w:del>
      <w:del w:id="197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</w:delText>
        </w:r>
      </w:del>
      <w:del w:id="198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</w:delText>
        </w:r>
      </w:del>
      <w:del w:id="199" w:author="王鸿雁" w:date="2016-05-19T14:41:00Z">
        <w:r>
          <w:rPr>
            <w:rFonts w:ascii="宋体;SimSun" w:hAnsi="宋体;SimSun" w:cs="宋体;SimSun"/>
            <w:szCs w:val="21"/>
          </w:rPr>
          <w:delText>，根据《行政许可法》第三十二条第一款第</w:delText>
        </w:r>
      </w:del>
      <w:del w:id="200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201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</w:delText>
        </w:r>
      </w:del>
      <w:del w:id="202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203" w:author="王鸿雁" w:date="2016-05-19T14:41:00Z">
        <w:r>
          <w:rPr>
            <w:rFonts w:ascii="宋体;SimSun" w:hAnsi="宋体;SimSun" w:cs="宋体;SimSun"/>
            <w:szCs w:val="21"/>
          </w:rPr>
          <w:delText>项规定，决定不予受理。</w:delText>
        </w:r>
      </w:del>
    </w:p>
    <w:p>
      <w:pPr>
        <w:pStyle w:val="Normal"/>
        <w:snapToGrid w:val="false"/>
        <w:spacing w:lineRule="auto" w:line="480"/>
        <w:ind w:firstLine="482"/>
        <w:jc w:val="left"/>
        <w:rPr>
          <w:rFonts w:ascii="宋体;SimSun" w:hAnsi="宋体;SimSun" w:cs="宋体;SimSun"/>
          <w:szCs w:val="21"/>
          <w:del w:id="214" w:author="王鸿雁" w:date="2016-05-19T14:41:00Z"/>
        </w:rPr>
      </w:pPr>
      <w:del w:id="205" w:author="王鸿雁" w:date="2016-05-19T14:41:00Z">
        <w:r>
          <w:rPr>
            <w:rFonts w:ascii="宋体;SimSun" w:hAnsi="宋体;SimSun" w:cs="宋体;SimSun"/>
            <w:szCs w:val="21"/>
          </w:rPr>
          <w:delText>如不服本决定，可自收到本决定之日起</w:delText>
        </w:r>
      </w:del>
      <w:del w:id="206" w:author="王鸿雁" w:date="2016-05-19T14:41:00Z">
        <w:r>
          <w:rPr>
            <w:rFonts w:cs="Times" w:ascii="Times" w:hAnsi="Times"/>
            <w:szCs w:val="21"/>
          </w:rPr>
          <w:delText>60</w:delText>
        </w:r>
      </w:del>
      <w:del w:id="207" w:author="王鸿雁" w:date="2016-05-19T14:41:00Z">
        <w:r>
          <w:rPr>
            <w:rFonts w:ascii="宋体;SimSun" w:hAnsi="宋体;SimSun" w:cs="宋体;SimSun"/>
            <w:szCs w:val="21"/>
          </w:rPr>
          <w:delText>日内，向</w:delText>
        </w:r>
      </w:del>
      <w:del w:id="208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</w:delText>
        </w:r>
      </w:del>
      <w:del w:id="209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210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211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                   　</w:delText>
        </w:r>
      </w:del>
      <w:del w:id="212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213" w:author="王鸿雁" w:date="2016-05-19T14:41:00Z">
        <w:r>
          <w:rPr>
            <w:rFonts w:ascii="宋体;SimSun" w:hAnsi="宋体;SimSun" w:cs="宋体;SimSun"/>
            <w:szCs w:val="21"/>
          </w:rPr>
          <w:delText>或</w:delText>
        </w:r>
      </w:del>
    </w:p>
    <w:p>
      <w:pPr>
        <w:pStyle w:val="Normal"/>
        <w:snapToGrid w:val="false"/>
        <w:spacing w:lineRule="auto" w:line="480"/>
        <w:jc w:val="left"/>
        <w:rPr>
          <w:rFonts w:ascii="宋体;SimSun" w:hAnsi="宋体;SimSun"/>
          <w:szCs w:val="21"/>
          <w:del w:id="219" w:author="王鸿雁" w:date="2016-05-19T14:41:00Z"/>
        </w:rPr>
      </w:pPr>
      <w:del w:id="215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　　    　</w:delText>
        </w:r>
      </w:del>
      <w:del w:id="216" w:author="王鸿雁" w:date="2016-05-19T14:41:00Z">
        <w:r>
          <w:rPr>
            <w:rFonts w:ascii="宋体;SimSun" w:hAnsi="宋体;SimSun" w:cs="宋体;SimSun"/>
            <w:szCs w:val="21"/>
          </w:rPr>
          <w:delText>申请行政复议，或三个月内向</w:delText>
        </w:r>
      </w:del>
      <w:del w:id="217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        </w:delText>
        </w:r>
      </w:del>
      <w:del w:id="218" w:author="王鸿雁" w:date="2016-05-19T14:41:00Z">
        <w:r>
          <w:rPr>
            <w:rFonts w:ascii="宋体;SimSun" w:hAnsi="宋体;SimSun" w:cs="宋体;SimSun"/>
            <w:szCs w:val="21"/>
          </w:rPr>
          <w:delText>人民法院起诉。</w:delText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21" w:author="王鸿雁" w:date="2016-05-19T14:41:00Z"/>
        </w:rPr>
      </w:pPr>
      <w:del w:id="220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23" w:author="王鸿雁" w:date="2016-05-19T14:41:00Z"/>
        </w:rPr>
      </w:pPr>
      <w:del w:id="222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25" w:author="王鸿雁" w:date="2016-05-19T14:41:00Z"/>
        </w:rPr>
      </w:pPr>
      <w:del w:id="224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27" w:author="王鸿雁" w:date="2016-05-19T14:41:00Z"/>
        </w:rPr>
      </w:pPr>
      <w:del w:id="226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29" w:author="王鸿雁" w:date="2016-05-19T14:41:00Z"/>
        </w:rPr>
      </w:pPr>
      <w:del w:id="228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31" w:author="王鸿雁" w:date="2016-05-19T14:41:00Z"/>
        </w:rPr>
      </w:pPr>
      <w:del w:id="230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33" w:author="王鸿雁" w:date="2016-05-19T14:41:00Z"/>
        </w:rPr>
      </w:pPr>
      <w:del w:id="232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35" w:author="王鸿雁" w:date="2016-05-19T14:41:00Z"/>
        </w:rPr>
      </w:pPr>
      <w:del w:id="234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 w:before="0" w:after="93"/>
        <w:rPr>
          <w:rFonts w:ascii="宋体;SimSun" w:hAnsi="宋体;SimSun"/>
          <w:szCs w:val="21"/>
          <w:del w:id="237" w:author="王鸿雁" w:date="2016-05-19T14:41:00Z"/>
        </w:rPr>
      </w:pPr>
      <w:del w:id="236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239" w:author="王鸿雁" w:date="2016-05-19T14:41:00Z"/>
        </w:rPr>
      </w:pPr>
      <w:del w:id="238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  <w:del w:id="245" w:author="王鸿雁" w:date="2016-05-19T14:41:00Z"/>
        </w:rPr>
      </w:pPr>
      <w:del w:id="240" w:author="王鸿雁" w:date="2016-05-19T14:41:00Z">
        <w:r>
          <w:rPr>
            <w:rFonts w:ascii="宋体;SimSun" w:hAnsi="宋体;SimSun" w:cs="宋体;SimSun"/>
            <w:szCs w:val="21"/>
          </w:rPr>
          <w:delText>签收</w:delText>
        </w:r>
      </w:del>
      <w:del w:id="241" w:author="王鸿雁" w:date="2016-05-19T14:41:00Z">
        <w:r>
          <w:rPr>
            <w:rFonts w:cs="宋体;SimSun" w:ascii="宋体;SimSun" w:hAnsi="宋体;SimSun"/>
            <w:szCs w:val="21"/>
          </w:rPr>
          <w:delText xml:space="preserve">:                              </w:delText>
        </w:r>
      </w:del>
      <w:del w:id="242" w:author="王鸿雁" w:date="2016-05-19T14:41:00Z">
        <w:r>
          <w:rPr>
            <w:rFonts w:ascii="宋体;SimSun" w:hAnsi="宋体;SimSun" w:cs="宋体;SimSun"/>
            <w:szCs w:val="21"/>
          </w:rPr>
          <w:delText>　　　</w:delText>
        </w:r>
      </w:del>
      <w:del w:id="243" w:author="王鸿雁" w:date="2016-05-19T14:41:00Z">
        <w:r>
          <w:rPr>
            <w:rFonts w:ascii="宋体;SimSun" w:hAnsi="宋体;SimSun" w:cs="宋体;SimSun"/>
            <w:szCs w:val="21"/>
          </w:rPr>
          <w:delText xml:space="preserve">          </w:delText>
        </w:r>
      </w:del>
      <w:del w:id="244" w:author="王鸿雁" w:date="2016-05-19T14:41:00Z">
        <w:r>
          <w:rPr>
            <w:rFonts w:ascii="宋体;SimSun" w:hAnsi="宋体;SimSun" w:cs="宋体;SimSun"/>
            <w:szCs w:val="21"/>
          </w:rPr>
          <w:delText>（公章）</w:delText>
        </w:r>
      </w:del>
    </w:p>
    <w:p>
      <w:pPr>
        <w:pStyle w:val="Normal"/>
        <w:snapToGrid w:val="false"/>
        <w:spacing w:lineRule="auto" w:line="360" w:before="0" w:after="156"/>
        <w:ind w:firstLine="945"/>
        <w:rPr>
          <w:rFonts w:ascii="宋体;SimSun" w:hAnsi="宋体;SimSun"/>
          <w:szCs w:val="21"/>
          <w:del w:id="257" w:author="王鸿雁" w:date="2016-05-19T14:41:00Z"/>
        </w:rPr>
      </w:pPr>
      <w:del w:id="246" w:author="王鸿雁" w:date="2016-05-19T14:41:00Z">
        <w:r>
          <w:rPr>
            <w:rFonts w:ascii="宋体;SimSun" w:hAnsi="宋体;SimSun" w:cs="宋体;SimSun"/>
            <w:szCs w:val="21"/>
          </w:rPr>
          <w:delText>年</w:delText>
        </w:r>
      </w:del>
      <w:del w:id="247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248" w:author="王鸿雁" w:date="2016-05-19T14:41:00Z">
        <w:r>
          <w:rPr>
            <w:rFonts w:ascii="宋体;SimSun" w:hAnsi="宋体;SimSun" w:cs="宋体;SimSun"/>
            <w:szCs w:val="21"/>
          </w:rPr>
          <w:delText>月</w:delText>
        </w:r>
      </w:del>
      <w:del w:id="249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250" w:author="王鸿雁" w:date="2016-05-19T14:41:00Z">
        <w:r>
          <w:rPr>
            <w:rFonts w:ascii="宋体;SimSun" w:hAnsi="宋体;SimSun" w:cs="宋体;SimSun"/>
            <w:szCs w:val="21"/>
          </w:rPr>
          <w:delText>日</w:delText>
        </w:r>
      </w:del>
      <w:del w:id="251" w:author="王鸿雁" w:date="2016-05-19T14:41:00Z">
        <w:r>
          <w:rPr>
            <w:rFonts w:ascii="宋体;SimSun" w:hAnsi="宋体;SimSun" w:cs="宋体;SimSun"/>
            <w:szCs w:val="21"/>
          </w:rPr>
          <w:delText xml:space="preserve">                             </w:delText>
        </w:r>
      </w:del>
      <w:del w:id="252" w:author="王鸿雁" w:date="2016-05-19T14:41:00Z">
        <w:r>
          <w:rPr>
            <w:rFonts w:ascii="宋体;SimSun" w:hAnsi="宋体;SimSun" w:cs="宋体;SimSun"/>
            <w:szCs w:val="21"/>
          </w:rPr>
          <w:delText>年</w:delText>
        </w:r>
      </w:del>
      <w:del w:id="253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254" w:author="王鸿雁" w:date="2016-05-19T14:41:00Z">
        <w:r>
          <w:rPr>
            <w:rFonts w:ascii="宋体;SimSun" w:hAnsi="宋体;SimSun" w:cs="宋体;SimSun"/>
            <w:szCs w:val="21"/>
          </w:rPr>
          <w:delText>月</w:delText>
        </w:r>
      </w:del>
      <w:del w:id="255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256" w:author="王鸿雁" w:date="2016-05-19T14:41:00Z">
        <w:r>
          <w:rPr>
            <w:rFonts w:ascii="宋体;SimSun" w:hAnsi="宋体;SimSun" w:cs="宋体;SimSun"/>
            <w:szCs w:val="21"/>
          </w:rPr>
          <w:delText>日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/>
          <w:szCs w:val="21"/>
          <w:del w:id="259" w:author="王鸿雁" w:date="2016-05-19T14:41:00Z"/>
        </w:rPr>
      </w:pPr>
      <w:del w:id="258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del w:id="262" w:author="王鸿雁" w:date="2016-05-19T14:41:00Z"/>
        </w:rPr>
      </w:pPr>
      <w:del w:id="260" w:author="王鸿雁" w:date="2016-05-19T14:4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261" w:author="王鸿雁" w:date="2016-05-19T14:41:00Z">
        <w:r>
          <w:rPr>
            <w:rFonts w:ascii="宋体;SimSun" w:hAnsi="宋体;SimSun" w:cs="宋体;SimSun"/>
          </w:rPr>
          <w:delText>第一联留存卷宗备查</w:delText>
        </w:r>
      </w:del>
    </w:p>
    <w:p>
      <w:pPr>
        <w:pStyle w:val="Normal"/>
        <w:spacing w:before="312" w:after="0"/>
        <w:rPr>
          <w:rFonts w:ascii="宋体;SimSun" w:hAnsi="宋体;SimSun"/>
          <w:kern w:val="0"/>
          <w:del w:id="272" w:author="王鸿雁" w:date="2016-05-19T14:41:00Z"/>
        </w:rPr>
      </w:pPr>
      <w:del w:id="263" w:author="王鸿雁" w:date="2016-05-19T14:4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264" w:author="王鸿雁" w:date="2016-05-19T14:41:00Z">
        <w:r>
          <w:rPr>
            <w:rFonts w:ascii="宋体;SimSun" w:hAnsi="宋体;SimSun" w:cs="宋体;SimSun"/>
            <w:kern w:val="0"/>
          </w:rPr>
          <w:delText>河北省食品药品监督管理局印制</w:delText>
        </w:r>
      </w:del>
      <w:del w:id="265" w:author="王鸿雁" w:date="2016-05-19T14:41:00Z">
        <w:r>
          <w:rPr>
            <w:rFonts w:cs="宋体;SimSun" w:ascii="宋体;SimSun" w:hAnsi="宋体;SimSun"/>
            <w:kern w:val="0"/>
          </w:rPr>
          <w:delText>(</w:delText>
        </w:r>
      </w:del>
      <w:del w:id="266" w:author="王鸿雁" w:date="2016-05-19T14:41:00Z">
        <w:r>
          <w:rPr>
            <w:kern w:val="0"/>
          </w:rPr>
          <w:delText>1300</w:delText>
        </w:r>
      </w:del>
      <w:del w:id="267" w:author="王鸿雁" w:date="2016-05-19T14:41:00Z">
        <w:r>
          <w:rPr>
            <w:kern w:val="0"/>
          </w:rPr>
          <w:delText>09</w:delText>
        </w:r>
      </w:del>
      <w:del w:id="268" w:author="王鸿雁" w:date="2016-05-19T14:41:00Z">
        <w:r>
          <w:rPr>
            <w:kern w:val="0"/>
          </w:rPr>
          <w:delText>.</w:delText>
        </w:r>
      </w:del>
      <w:del w:id="269" w:author="王鸿雁" w:date="2016-05-19T14:41:00Z">
        <w:r>
          <w:rPr>
            <w:kern w:val="0"/>
            <w:sz w:val="18"/>
            <w:szCs w:val="18"/>
          </w:rPr>
          <w:delText>CYXK</w:delText>
        </w:r>
      </w:del>
      <w:del w:id="270" w:author="王鸿雁" w:date="2016-05-19T14:41:00Z">
        <w:r>
          <w:rPr>
            <w:rFonts w:cs="宋体;SimSun" w:ascii="宋体;SimSun" w:hAnsi="宋体;SimSun"/>
            <w:kern w:val="0"/>
          </w:rPr>
          <w:delText xml:space="preserve">)                  </w:delText>
        </w:r>
      </w:del>
      <w:del w:id="271" w:author="王鸿雁" w:date="2016-05-19T14:41:00Z">
        <w:r>
          <w:rPr>
            <w:rFonts w:ascii="宋体;SimSun" w:hAnsi="宋体;SimSun" w:cs="宋体;SimSun"/>
            <w:kern w:val="0"/>
          </w:rPr>
          <w:delText>国家食品药品监督管理局制定</w:delText>
        </w:r>
      </w:del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274" w:author="王鸿雁" w:date="2016-05-19T14:41:00Z"/>
        </w:rPr>
      </w:pPr>
      <w:del w:id="273" w:author="王鸿雁" w:date="2016-05-19T14:41:00Z">
        <w:r>
          <w:rPr>
            <w:rFonts w:ascii="仿宋_GB2312;Arial Unicode MS" w:hAnsi="仿宋_GB2312;Arial Unicode MS" w:eastAsia="仿宋_GB2312;Arial Unicode MS"/>
            <w:spacing w:val="60"/>
            <w:sz w:val="32"/>
            <w:szCs w:val="32"/>
          </w:rPr>
          <w:delText>餐饮服务食品安全监管执法文书</w:delText>
        </w:r>
      </w:del>
    </w:p>
    <w:p>
      <w:pPr>
        <w:pStyle w:val="Normal"/>
        <w:spacing w:lineRule="exact" w:line="200" w:before="0" w:after="156"/>
        <w:jc w:val="center"/>
        <w:rPr>
          <w:rFonts w:ascii="仿宋_GB2312;Arial Unicode MS" w:hAnsi="仿宋_GB2312;Arial Unicode MS" w:eastAsia="仿宋_GB2312;Arial Unicode MS"/>
          <w:spacing w:val="60"/>
          <w:sz w:val="32"/>
          <w:szCs w:val="32"/>
          <w:del w:id="276" w:author="王鸿雁" w:date="2016-05-19T14:41:00Z"/>
        </w:rPr>
      </w:pPr>
      <w:del w:id="275" w:author="王鸿雁" w:date="2016-05-19T14:41:00Z">
        <w:r>
          <w:rPr>
            <w:rFonts w:eastAsia="仿宋_GB2312;Arial Unicode MS" w:ascii="仿宋_GB2312;Arial Unicode MS" w:hAnsi="仿宋_GB2312;Arial Unicode MS"/>
            <w:spacing w:val="60"/>
            <w:sz w:val="32"/>
            <w:szCs w:val="32"/>
            <w:lang w:val="en-US" w:eastAsia="en-US"/>
          </w:rPr>
          <mc:AlternateContent>
            <mc:Choice Requires="wps">
              <w:drawing>
                <wp:inline distT="0" distB="0" distL="0" distR="0">
                  <wp:extent cx="5715000" cy="0"/>
                  <wp:effectExtent l="0" t="0" r="0" b="0"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line id="shape_0" from="0pt,0pt" to="449.95pt,0pt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snapToGrid w:val="false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  <w:del w:id="278" w:author="王鸿雁" w:date="2016-05-19T14:41:00Z"/>
        </w:rPr>
      </w:pPr>
      <w:del w:id="277" w:author="王鸿雁" w:date="2016-05-19T14:41:00Z">
        <w:r>
          <w:rPr>
            <w:rFonts w:ascii="黑体;SimHei" w:hAnsi="黑体;SimHei" w:eastAsia="黑体;SimHei"/>
            <w:sz w:val="32"/>
            <w:szCs w:val="32"/>
          </w:rPr>
          <w:delText>餐饮服务许可申请不予受理决定书</w:delText>
        </w:r>
      </w:del>
    </w:p>
    <w:p>
      <w:pPr>
        <w:pStyle w:val="Normal"/>
        <w:widowControl/>
        <w:snapToGrid w:val="false"/>
        <w:spacing w:before="156" w:after="312"/>
        <w:ind w:right="318" w:hanging="0"/>
        <w:jc w:val="right"/>
        <w:rPr>
          <w:rFonts w:ascii="宋体;SimSun" w:hAnsi="宋体;SimSun"/>
          <w:kern w:val="0"/>
          <w:szCs w:val="21"/>
          <w:del w:id="284" w:author="王鸿雁" w:date="2016-05-19T14:41:00Z"/>
        </w:rPr>
      </w:pPr>
      <w:del w:id="279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（</w:delText>
        </w:r>
      </w:del>
      <w:del w:id="280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 xml:space="preserve">         </w:delText>
        </w:r>
      </w:del>
      <w:del w:id="281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）第</w:delText>
        </w:r>
      </w:del>
      <w:del w:id="282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 xml:space="preserve">      </w:delText>
        </w:r>
      </w:del>
      <w:del w:id="283" w:author="王鸿雁" w:date="2016-05-19T14:41:00Z">
        <w:r>
          <w:rPr>
            <w:rFonts w:ascii="宋体;SimSun" w:hAnsi="宋体;SimSun" w:cs="宋体;SimSun"/>
            <w:kern w:val="0"/>
            <w:szCs w:val="21"/>
          </w:rPr>
          <w:delText>号</w:delText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kern w:val="0"/>
          <w:szCs w:val="21"/>
          <w:u w:val="single"/>
          <w:del w:id="286" w:author="王鸿雁" w:date="2016-05-19T14:41:00Z"/>
        </w:rPr>
      </w:pPr>
      <w:del w:id="285" w:author="王鸿雁" w:date="2016-05-19T14:41:00Z">
        <w:r>
          <w:rPr>
            <w:rFonts w:ascii="宋体;SimSun" w:hAnsi="宋体;SimSun"/>
            <w:kern w:val="0"/>
            <w:szCs w:val="21"/>
            <w:u w:val="single"/>
          </w:rPr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szCs w:val="21"/>
          <w:del w:id="291" w:author="王鸿雁" w:date="2016-05-19T14:41:00Z"/>
        </w:rPr>
      </w:pPr>
      <w:del w:id="287" w:author="王鸿雁" w:date="2016-05-19T14:41:00Z">
        <w:r>
          <w:rPr>
            <w:rFonts w:cs="宋体;SimSun" w:ascii="宋体;SimSun" w:hAnsi="宋体;SimSun"/>
            <w:szCs w:val="21"/>
            <w:u w:val="single"/>
          </w:rPr>
          <w:delText xml:space="preserve">              </w:delText>
        </w:r>
      </w:del>
      <w:del w:id="288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　　　　</w:delText>
        </w:r>
      </w:del>
      <w:del w:id="289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</w:delText>
        </w:r>
      </w:del>
      <w:del w:id="290" w:author="王鸿雁" w:date="2016-05-19T14:41:00Z">
        <w:r>
          <w:rPr>
            <w:rFonts w:ascii="宋体;SimSun" w:hAnsi="宋体;SimSun" w:cs="宋体;SimSun"/>
            <w:szCs w:val="21"/>
          </w:rPr>
          <w:delText>：</w:delText>
        </w:r>
      </w:del>
    </w:p>
    <w:p>
      <w:pPr>
        <w:pStyle w:val="Normal"/>
        <w:snapToGrid w:val="false"/>
        <w:spacing w:lineRule="auto" w:line="480"/>
        <w:ind w:right="-420" w:firstLine="466"/>
        <w:rPr>
          <w:rFonts w:ascii="宋体;SimSun" w:hAnsi="宋体;SimSun"/>
          <w:szCs w:val="21"/>
          <w:u w:val="single"/>
          <w:del w:id="298" w:author="王鸿雁" w:date="2016-05-19T14:41:00Z"/>
        </w:rPr>
      </w:pPr>
      <w:del w:id="292" w:author="王鸿雁" w:date="2016-05-19T14:41:00Z">
        <w:r>
          <w:rPr>
            <w:rFonts w:ascii="宋体;SimSun" w:hAnsi="宋体;SimSun" w:cs="宋体;SimSun"/>
            <w:szCs w:val="21"/>
          </w:rPr>
          <w:delText>你单位提出的餐饮服务许可申请，本机关已收悉。经审查，认为</w:delText>
        </w:r>
      </w:del>
      <w:del w:id="293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</w:delText>
        </w:r>
      </w:del>
      <w:del w:id="294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295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</w:delText>
        </w:r>
      </w:del>
      <w:del w:id="296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</w:delText>
        </w:r>
      </w:del>
      <w:del w:id="297" w:author="王鸿雁" w:date="2016-05-19T14:41:00Z">
        <w:r>
          <w:rPr>
            <w:rFonts w:ascii="宋体;SimSun" w:hAnsi="宋体;SimSun" w:cs="宋体;SimSun"/>
            <w:color w:val="FFFFFF"/>
            <w:szCs w:val="21"/>
            <w:u w:val="single"/>
          </w:rPr>
          <w:delText>我</w:delText>
        </w:r>
      </w:del>
    </w:p>
    <w:p>
      <w:pPr>
        <w:pStyle w:val="Normal"/>
        <w:snapToGrid w:val="false"/>
        <w:spacing w:lineRule="auto" w:line="480"/>
        <w:rPr>
          <w:rFonts w:ascii="宋体;SimSun" w:hAnsi="宋体;SimSun"/>
          <w:szCs w:val="21"/>
          <w:del w:id="309" w:author="王鸿雁" w:date="2016-05-19T14:41:00Z"/>
        </w:rPr>
      </w:pPr>
      <w:del w:id="299" w:author="王鸿雁" w:date="2016-05-19T14:41:00Z">
        <w:r>
          <w:rPr>
            <w:rFonts w:cs="宋体;SimSun" w:ascii="宋体;SimSun" w:hAnsi="宋体;SimSun"/>
            <w:szCs w:val="21"/>
            <w:u w:val="single"/>
          </w:rPr>
          <w:delText xml:space="preserve">                                          </w:delText>
        </w:r>
      </w:del>
      <w:del w:id="300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</w:delText>
        </w:r>
      </w:del>
      <w:del w:id="301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</w:delText>
        </w:r>
      </w:del>
      <w:del w:id="302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</w:delText>
        </w:r>
      </w:del>
      <w:del w:id="303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</w:delText>
        </w:r>
      </w:del>
      <w:del w:id="304" w:author="王鸿雁" w:date="2016-05-19T14:41:00Z">
        <w:r>
          <w:rPr>
            <w:rFonts w:ascii="宋体;SimSun" w:hAnsi="宋体;SimSun" w:cs="宋体;SimSun"/>
            <w:szCs w:val="21"/>
          </w:rPr>
          <w:delText>，根据《行政许可法》第三十二条第一款第</w:delText>
        </w:r>
      </w:del>
      <w:del w:id="305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306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</w:delText>
        </w:r>
      </w:del>
      <w:del w:id="307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308" w:author="王鸿雁" w:date="2016-05-19T14:41:00Z">
        <w:r>
          <w:rPr>
            <w:rFonts w:ascii="宋体;SimSun" w:hAnsi="宋体;SimSun" w:cs="宋体;SimSun"/>
            <w:szCs w:val="21"/>
          </w:rPr>
          <w:delText>项规定，决定不予受理。</w:delText>
        </w:r>
      </w:del>
    </w:p>
    <w:p>
      <w:pPr>
        <w:pStyle w:val="Normal"/>
        <w:snapToGrid w:val="false"/>
        <w:spacing w:lineRule="auto" w:line="480"/>
        <w:ind w:firstLine="482"/>
        <w:jc w:val="left"/>
        <w:rPr>
          <w:del w:id="319" w:author="王鸿雁" w:date="2016-05-19T14:41:00Z"/>
        </w:rPr>
      </w:pPr>
      <w:del w:id="310" w:author="王鸿雁" w:date="2016-05-19T14:41:00Z">
        <w:r>
          <w:rPr>
            <w:rFonts w:ascii="宋体;SimSun" w:hAnsi="宋体;SimSun" w:cs="宋体;SimSun"/>
            <w:szCs w:val="21"/>
          </w:rPr>
          <w:delText>如不服本决定，可自收到本决定之日起</w:delText>
        </w:r>
      </w:del>
      <w:del w:id="311" w:author="王鸿雁" w:date="2016-05-19T14:41:00Z">
        <w:r>
          <w:rPr>
            <w:rFonts w:cs="Times" w:ascii="Times" w:hAnsi="Times"/>
            <w:szCs w:val="21"/>
          </w:rPr>
          <w:delText>60</w:delText>
        </w:r>
      </w:del>
      <w:del w:id="312" w:author="王鸿雁" w:date="2016-05-19T14:41:00Z">
        <w:r>
          <w:rPr>
            <w:rFonts w:ascii="宋体;SimSun" w:hAnsi="宋体;SimSun" w:cs="宋体;SimSun"/>
            <w:szCs w:val="21"/>
          </w:rPr>
          <w:delText>日内，向</w:delText>
        </w:r>
      </w:del>
      <w:del w:id="313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</w:delText>
        </w:r>
      </w:del>
      <w:del w:id="314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</w:delText>
        </w:r>
      </w:del>
      <w:del w:id="315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316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                   　</w:delText>
        </w:r>
      </w:del>
      <w:del w:id="317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</w:delText>
        </w:r>
      </w:del>
      <w:del w:id="318" w:author="王鸿雁" w:date="2016-05-19T14:41:00Z">
        <w:r>
          <w:rPr>
            <w:rFonts w:ascii="宋体;SimSun" w:hAnsi="宋体;SimSun" w:cs="宋体;SimSun"/>
            <w:szCs w:val="21"/>
          </w:rPr>
          <w:delText>或</w:delText>
        </w:r>
      </w:del>
    </w:p>
    <w:p>
      <w:pPr>
        <w:pStyle w:val="Normal"/>
        <w:snapToGrid w:val="false"/>
        <w:spacing w:lineRule="auto" w:line="480"/>
        <w:jc w:val="left"/>
        <w:rPr>
          <w:rFonts w:ascii="宋体;SimSun" w:hAnsi="宋体;SimSun"/>
          <w:szCs w:val="21"/>
          <w:del w:id="324" w:author="王鸿雁" w:date="2016-05-19T14:41:00Z"/>
        </w:rPr>
      </w:pPr>
      <w:del w:id="320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>　　　　　    　</w:delText>
        </w:r>
      </w:del>
      <w:del w:id="321" w:author="王鸿雁" w:date="2016-05-19T14:41:00Z">
        <w:r>
          <w:rPr>
            <w:rFonts w:ascii="宋体;SimSun" w:hAnsi="宋体;SimSun" w:cs="宋体;SimSun"/>
            <w:szCs w:val="21"/>
          </w:rPr>
          <w:delText>申请行政复议，或三个月内向</w:delText>
        </w:r>
      </w:del>
      <w:del w:id="322" w:author="王鸿雁" w:date="2016-05-19T14:41:00Z">
        <w:r>
          <w:rPr>
            <w:rFonts w:ascii="宋体;SimSun" w:hAnsi="宋体;SimSun" w:cs="宋体;SimSun"/>
            <w:szCs w:val="21"/>
            <w:u w:val="single"/>
          </w:rPr>
          <w:delText xml:space="preserve">                   </w:delText>
        </w:r>
      </w:del>
      <w:del w:id="323" w:author="王鸿雁" w:date="2016-05-19T14:41:00Z">
        <w:r>
          <w:rPr>
            <w:rFonts w:ascii="宋体;SimSun" w:hAnsi="宋体;SimSun" w:cs="宋体;SimSun"/>
            <w:szCs w:val="21"/>
          </w:rPr>
          <w:delText>人民法院起诉。</w:delText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26" w:author="王鸿雁" w:date="2016-05-19T14:41:00Z"/>
        </w:rPr>
      </w:pPr>
      <w:del w:id="325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28" w:author="王鸿雁" w:date="2016-05-19T14:41:00Z"/>
        </w:rPr>
      </w:pPr>
      <w:del w:id="327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30" w:author="王鸿雁" w:date="2016-05-19T14:41:00Z"/>
        </w:rPr>
      </w:pPr>
      <w:del w:id="329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32" w:author="王鸿雁" w:date="2016-05-19T14:41:00Z"/>
        </w:rPr>
      </w:pPr>
      <w:del w:id="331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34" w:author="王鸿雁" w:date="2016-05-19T14:41:00Z"/>
        </w:rPr>
      </w:pPr>
      <w:del w:id="333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36" w:author="王鸿雁" w:date="2016-05-19T14:41:00Z"/>
        </w:rPr>
      </w:pPr>
      <w:del w:id="335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38" w:author="王鸿雁" w:date="2016-05-19T14:41:00Z"/>
        </w:rPr>
      </w:pPr>
      <w:del w:id="337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40" w:author="王鸿雁" w:date="2016-05-19T14:41:00Z"/>
        </w:rPr>
      </w:pPr>
      <w:del w:id="339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 w:before="0" w:after="93"/>
        <w:rPr>
          <w:rFonts w:ascii="宋体;SimSun" w:hAnsi="宋体;SimSun"/>
          <w:szCs w:val="21"/>
          <w:del w:id="342" w:author="王鸿雁" w:date="2016-05-19T14:41:00Z"/>
        </w:rPr>
      </w:pPr>
      <w:del w:id="341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480"/>
        <w:rPr>
          <w:rFonts w:ascii="宋体;SimSun" w:hAnsi="宋体;SimSun"/>
          <w:szCs w:val="21"/>
          <w:del w:id="344" w:author="王鸿雁" w:date="2016-05-19T14:41:00Z"/>
        </w:rPr>
      </w:pPr>
      <w:del w:id="343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  <w:del w:id="350" w:author="王鸿雁" w:date="2016-05-19T14:41:00Z"/>
        </w:rPr>
      </w:pPr>
      <w:del w:id="345" w:author="王鸿雁" w:date="2016-05-19T14:41:00Z">
        <w:r>
          <w:rPr>
            <w:rFonts w:ascii="宋体;SimSun" w:hAnsi="宋体;SimSun" w:cs="宋体;SimSun"/>
            <w:szCs w:val="21"/>
          </w:rPr>
          <w:delText>签收</w:delText>
        </w:r>
      </w:del>
      <w:del w:id="346" w:author="王鸿雁" w:date="2016-05-19T14:41:00Z">
        <w:r>
          <w:rPr>
            <w:rFonts w:cs="宋体;SimSun" w:ascii="宋体;SimSun" w:hAnsi="宋体;SimSun"/>
            <w:szCs w:val="21"/>
          </w:rPr>
          <w:delText xml:space="preserve">:                              </w:delText>
        </w:r>
      </w:del>
      <w:del w:id="347" w:author="王鸿雁" w:date="2016-05-19T14:41:00Z">
        <w:r>
          <w:rPr>
            <w:rFonts w:ascii="宋体;SimSun" w:hAnsi="宋体;SimSun" w:cs="宋体;SimSun"/>
            <w:szCs w:val="21"/>
          </w:rPr>
          <w:delText>　　　</w:delText>
        </w:r>
      </w:del>
      <w:del w:id="348" w:author="王鸿雁" w:date="2016-05-19T14:41:00Z">
        <w:r>
          <w:rPr>
            <w:rFonts w:ascii="宋体;SimSun" w:hAnsi="宋体;SimSun" w:cs="宋体;SimSun"/>
            <w:szCs w:val="21"/>
          </w:rPr>
          <w:delText xml:space="preserve">          </w:delText>
        </w:r>
      </w:del>
      <w:del w:id="349" w:author="王鸿雁" w:date="2016-05-19T14:41:00Z">
        <w:r>
          <w:rPr>
            <w:rFonts w:ascii="宋体;SimSun" w:hAnsi="宋体;SimSun" w:cs="宋体;SimSun"/>
            <w:szCs w:val="21"/>
          </w:rPr>
          <w:delText>（公章）</w:delText>
        </w:r>
      </w:del>
    </w:p>
    <w:p>
      <w:pPr>
        <w:pStyle w:val="Normal"/>
        <w:snapToGrid w:val="false"/>
        <w:spacing w:lineRule="auto" w:line="360" w:before="0" w:after="156"/>
        <w:ind w:firstLine="945"/>
        <w:rPr>
          <w:rFonts w:ascii="宋体;SimSun" w:hAnsi="宋体;SimSun"/>
          <w:szCs w:val="21"/>
          <w:del w:id="362" w:author="王鸿雁" w:date="2016-05-19T14:41:00Z"/>
        </w:rPr>
      </w:pPr>
      <w:del w:id="351" w:author="王鸿雁" w:date="2016-05-19T14:41:00Z">
        <w:r>
          <w:rPr>
            <w:rFonts w:ascii="宋体;SimSun" w:hAnsi="宋体;SimSun" w:cs="宋体;SimSun"/>
            <w:szCs w:val="21"/>
          </w:rPr>
          <w:delText>年</w:delText>
        </w:r>
      </w:del>
      <w:del w:id="352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53" w:author="王鸿雁" w:date="2016-05-19T14:41:00Z">
        <w:r>
          <w:rPr>
            <w:rFonts w:ascii="宋体;SimSun" w:hAnsi="宋体;SimSun" w:cs="宋体;SimSun"/>
            <w:szCs w:val="21"/>
          </w:rPr>
          <w:delText>月</w:delText>
        </w:r>
      </w:del>
      <w:del w:id="354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55" w:author="王鸿雁" w:date="2016-05-19T14:41:00Z">
        <w:r>
          <w:rPr>
            <w:rFonts w:ascii="宋体;SimSun" w:hAnsi="宋体;SimSun" w:cs="宋体;SimSun"/>
            <w:szCs w:val="21"/>
          </w:rPr>
          <w:delText>日</w:delText>
        </w:r>
      </w:del>
      <w:del w:id="356" w:author="王鸿雁" w:date="2016-05-19T14:41:00Z">
        <w:r>
          <w:rPr>
            <w:rFonts w:ascii="宋体;SimSun" w:hAnsi="宋体;SimSun" w:cs="宋体;SimSun"/>
            <w:szCs w:val="21"/>
          </w:rPr>
          <w:delText xml:space="preserve">                             </w:delText>
        </w:r>
      </w:del>
      <w:del w:id="357" w:author="王鸿雁" w:date="2016-05-19T14:41:00Z">
        <w:r>
          <w:rPr>
            <w:rFonts w:ascii="宋体;SimSun" w:hAnsi="宋体;SimSun" w:cs="宋体;SimSun"/>
            <w:szCs w:val="21"/>
          </w:rPr>
          <w:delText>年</w:delText>
        </w:r>
      </w:del>
      <w:del w:id="358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59" w:author="王鸿雁" w:date="2016-05-19T14:41:00Z">
        <w:r>
          <w:rPr>
            <w:rFonts w:ascii="宋体;SimSun" w:hAnsi="宋体;SimSun" w:cs="宋体;SimSun"/>
            <w:szCs w:val="21"/>
          </w:rPr>
          <w:delText>月</w:delText>
        </w:r>
      </w:del>
      <w:del w:id="360" w:author="王鸿雁" w:date="2016-05-19T14:41:00Z">
        <w:r>
          <w:rPr>
            <w:rFonts w:ascii="宋体;SimSun" w:hAnsi="宋体;SimSun" w:cs="宋体;SimSun"/>
            <w:szCs w:val="21"/>
          </w:rPr>
          <w:delText xml:space="preserve">    </w:delText>
        </w:r>
      </w:del>
      <w:del w:id="361" w:author="王鸿雁" w:date="2016-05-19T14:41:00Z">
        <w:r>
          <w:rPr>
            <w:rFonts w:ascii="宋体;SimSun" w:hAnsi="宋体;SimSun" w:cs="宋体;SimSun"/>
            <w:szCs w:val="21"/>
          </w:rPr>
          <w:delText>日</w:delText>
        </w:r>
      </w:del>
    </w:p>
    <w:p>
      <w:pPr>
        <w:pStyle w:val="Normal"/>
        <w:snapToGrid w:val="false"/>
        <w:spacing w:lineRule="exact" w:line="500" w:before="0" w:after="312"/>
        <w:rPr>
          <w:rFonts w:ascii="宋体;SimSun" w:hAnsi="宋体;SimSun"/>
          <w:szCs w:val="21"/>
          <w:del w:id="364" w:author="王鸿雁" w:date="2016-05-19T14:41:00Z"/>
        </w:rPr>
      </w:pPr>
      <w:del w:id="363" w:author="王鸿雁" w:date="2016-05-19T14:41:00Z">
        <w:r>
          <w:rPr>
            <w:rFonts w:ascii="宋体;SimSun" w:hAnsi="宋体;SimSun"/>
            <w:szCs w:val="21"/>
          </w:rPr>
        </w:r>
      </w:del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del w:id="368" w:author="王鸿雁" w:date="2016-05-19T14:41:00Z"/>
        </w:rPr>
      </w:pPr>
      <w:del w:id="365" w:author="王鸿雁" w:date="2016-05-19T14:4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66" w:author="王鸿雁" w:date="2016-05-19T14:41:00Z">
        <w:r>
          <w:rPr>
            <w:rFonts w:ascii="宋体;SimSun" w:hAnsi="宋体;SimSun" w:cs="宋体;SimSun"/>
          </w:rPr>
          <w:delText>第二联交</w:delText>
        </w:r>
      </w:del>
      <w:del w:id="367" w:author="王鸿雁" w:date="2016-05-19T14:41:00Z">
        <w:r>
          <w:rPr>
            <w:rFonts w:ascii="宋体;SimSun" w:hAnsi="宋体;SimSun" w:cs="宋体;SimSun"/>
            <w:color w:val="FF0000"/>
          </w:rPr>
          <w:delText>申请人</w:delText>
        </w:r>
      </w:del>
    </w:p>
    <w:p>
      <w:pPr>
        <w:pStyle w:val="Normal"/>
        <w:spacing w:before="312" w:after="0"/>
        <w:rPr/>
      </w:pPr>
      <w:del w:id="369" w:author="王鸿雁" w:date="2016-05-19T14:4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9530</wp:posOffset>
                  </wp:positionV>
                  <wp:extent cx="5770880" cy="0"/>
                  <wp:effectExtent l="0" t="3175" r="0" b="317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3.9pt" to="454.35pt,3.9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370" w:author="王鸿雁" w:date="2016-05-19T14:41:00Z">
        <w:r>
          <w:rPr>
            <w:rFonts w:ascii="宋体;SimSun" w:hAnsi="宋体;SimSun" w:cs="宋体;SimSun"/>
            <w:kern w:val="0"/>
          </w:rPr>
          <w:delText>河北省食品药品监督管理局印制</w:delText>
        </w:r>
      </w:del>
      <w:del w:id="371" w:author="王鸿雁" w:date="2016-05-19T14:41:00Z">
        <w:r>
          <w:rPr>
            <w:rFonts w:cs="宋体;SimSun" w:ascii="宋体;SimSun" w:hAnsi="宋体;SimSun"/>
            <w:kern w:val="0"/>
          </w:rPr>
          <w:delText>(</w:delText>
        </w:r>
      </w:del>
      <w:del w:id="372" w:author="王鸿雁" w:date="2016-05-19T14:41:00Z">
        <w:r>
          <w:rPr>
            <w:kern w:val="0"/>
          </w:rPr>
          <w:delText>1300</w:delText>
        </w:r>
      </w:del>
      <w:del w:id="373" w:author="王鸿雁" w:date="2016-05-19T14:41:00Z">
        <w:r>
          <w:rPr>
            <w:kern w:val="0"/>
          </w:rPr>
          <w:delText>09</w:delText>
        </w:r>
      </w:del>
      <w:del w:id="374" w:author="王鸿雁" w:date="2016-05-19T14:41:00Z">
        <w:r>
          <w:rPr>
            <w:kern w:val="0"/>
          </w:rPr>
          <w:delText>.</w:delText>
        </w:r>
      </w:del>
      <w:del w:id="375" w:author="王鸿雁" w:date="2016-05-19T14:41:00Z">
        <w:r>
          <w:rPr>
            <w:kern w:val="0"/>
            <w:sz w:val="18"/>
            <w:szCs w:val="18"/>
          </w:rPr>
          <w:delText>CYXK</w:delText>
        </w:r>
      </w:del>
      <w:del w:id="376" w:author="王鸿雁" w:date="2016-05-19T14:41:00Z">
        <w:r>
          <w:rPr>
            <w:rFonts w:cs="宋体;SimSun" w:ascii="宋体;SimSun" w:hAnsi="宋体;SimSun"/>
            <w:kern w:val="0"/>
          </w:rPr>
          <w:delText xml:space="preserve">)                  </w:delText>
        </w:r>
      </w:del>
      <w:del w:id="377" w:author="王鸿雁" w:date="2016-05-19T14:41:00Z">
        <w:r>
          <w:rPr>
            <w:rFonts w:ascii="宋体;SimSun" w:hAnsi="宋体;SimSun" w:cs="宋体;SimSun"/>
            <w:kern w:val="0"/>
          </w:rPr>
          <w:delText>国家食品药品监督管理局制定</w:delText>
        </w:r>
      </w:del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32:00Z</dcterms:created>
  <dc:creator/>
  <dc:description/>
  <cp:keywords/>
  <dc:language>en-US</dc:language>
  <cp:lastModifiedBy>王鸿雁</cp:lastModifiedBy>
  <cp:lastPrinted>2010-11-29T11:14:00Z</cp:lastPrinted>
  <dcterms:modified xsi:type="dcterms:W3CDTF">2016-05-19T07:14:00Z</dcterms:modified>
  <cp:revision>23</cp:revision>
  <dc:subject/>
  <dc:title>河北省餐饮服务行政许可文书               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