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1" w:author="王鸿雁" w:date="2016-05-19T14:08:00Z"/>
        </w:rPr>
      </w:pPr>
      <w:del w:id="0" w:author="王鸿雁" w:date="2016-05-19T14:08:00Z">
        <w:bookmarkStart w:id="0" w:name="变更决定书"/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pacing w:lineRule="exact" w:line="200" w:before="0" w:after="156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3" w:author="王鸿雁" w:date="2016-05-19T14:43:00Z"/>
        </w:rPr>
      </w:pPr>
      <w:del w:id="2" w:author="王鸿雁" w:date="2016-05-19T14:08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widowControl w:val="false"/>
        <w:bidi w:val="0"/>
        <w:snapToGrid w:val="true"/>
        <w:spacing w:lineRule="exact" w:line="200" w:before="0" w:after="156"/>
        <w:jc w:val="center"/>
        <w:rPr>
          <w:rFonts w:ascii="黑体;SimHei" w:hAnsi="黑体;SimHei" w:eastAsia="黑体;SimHei"/>
          <w:spacing w:val="60"/>
          <w:sz w:val="32"/>
          <w:szCs w:val="32"/>
          <w:ins w:id="5" w:author="王鸿雁" w:date="2016-05-19T14:08:00Z"/>
        </w:rPr>
      </w:pPr>
      <w:ins w:id="4" w:author="王鸿雁" w:date="2016-05-19T14:08:00Z">
        <w:r>
          <w:rPr>
            <w:rFonts w:eastAsia="黑体;SimHei" w:ascii="黑体;SimHei" w:hAnsi="黑体;SimHei"/>
            <w:spacing w:val="60"/>
            <w:sz w:val="32"/>
            <w:szCs w:val="32"/>
          </w:rPr>
        </w:r>
      </w:ins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10" w:author="王鸿雁" w:date="2016-05-19T14:09:00Z"/>
        </w:rPr>
      </w:pPr>
      <w:del w:id="6" w:author="王鸿雁" w:date="2016-05-19T14:08:00Z">
        <w:r>
          <w:rPr>
            <w:rFonts w:ascii="黑体;SimHei" w:hAnsi="黑体;SimHei" w:eastAsia="黑体;SimHei"/>
            <w:sz w:val="40"/>
            <w:szCs w:val="32"/>
          </w:rPr>
          <w:delText>餐饮服务许可</w:delText>
        </w:r>
      </w:del>
      <w:ins w:id="7" w:author="王鸿雁" w:date="2016-05-19T14:08:00Z">
        <w:r>
          <w:rPr>
            <w:rFonts w:ascii="黑体;SimHei" w:hAnsi="黑体;SimHei" w:eastAsia="黑体;SimHei"/>
            <w:sz w:val="40"/>
            <w:szCs w:val="32"/>
          </w:rPr>
          <w:t>小餐饮登记</w:t>
        </w:r>
      </w:ins>
      <w:r>
        <w:rPr>
          <w:rFonts w:ascii="黑体;SimHei" w:hAnsi="黑体;SimHei" w:eastAsia="黑体;SimHei"/>
          <w:sz w:val="40"/>
          <w:szCs w:val="32"/>
        </w:rPr>
        <w:t>申请受理</w:t>
      </w:r>
      <w:del w:id="8" w:author="王鸿雁" w:date="2016-05-19T14:09:00Z">
        <w:r>
          <w:rPr>
            <w:rFonts w:ascii="黑体;SimHei" w:hAnsi="黑体;SimHei" w:eastAsia="黑体;SimHei"/>
            <w:sz w:val="40"/>
            <w:szCs w:val="32"/>
          </w:rPr>
          <w:delText>决定</w:delText>
        </w:r>
      </w:del>
      <w:ins w:id="9" w:author="王鸿雁" w:date="2016-05-19T14:09:00Z">
        <w:r>
          <w:rPr>
            <w:rFonts w:ascii="黑体;SimHei" w:hAnsi="黑体;SimHei" w:eastAsia="黑体;SimHei"/>
            <w:sz w:val="40"/>
            <w:szCs w:val="32"/>
          </w:rPr>
          <w:t>通知</w:t>
        </w:r>
      </w:ins>
      <w:r>
        <w:rPr>
          <w:rFonts w:ascii="黑体;SimHei" w:hAnsi="黑体;SimHei" w:eastAsia="黑体;SimHei"/>
          <w:sz w:val="40"/>
          <w:szCs w:val="32"/>
        </w:rPr>
        <w:t>书</w:t>
      </w:r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12" w:author="王鸿雁" w:date="2016-05-19T14:09:00Z"/>
        </w:rPr>
      </w:pPr>
      <w:ins w:id="11" w:author="王鸿雁" w:date="2016-05-19T14:09:00Z">
        <w:r>
          <w:rPr>
            <w:rFonts w:eastAsia="黑体;SimHei" w:ascii="黑体;SimHei" w:hAnsi="黑体;SimHei"/>
            <w:sz w:val="40"/>
            <w:szCs w:val="32"/>
          </w:rPr>
        </w:r>
      </w:ins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/>
          <w:kern w:val="0"/>
          <w:sz w:val="24"/>
          <w:szCs w:val="28"/>
        </w:rPr>
      </w:pPr>
      <w:ins w:id="13" w:author="王鸿雁" w:date="2016-05-19T14:09:00Z">
        <w:r>
          <w:rPr>
            <w:rFonts w:ascii="宋体;SimSun" w:hAnsi="宋体;SimSun" w:cs="宋体;SimSun"/>
            <w:kern w:val="0"/>
            <w:sz w:val="24"/>
            <w:szCs w:val="28"/>
          </w:rPr>
          <w:t>冀餐登受字</w:t>
        </w:r>
      </w:ins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8"/>
        </w:rPr>
        <w:t>）第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  <w:sz w:val="24"/>
          <w:szCs w:val="28"/>
          <w:u w:val="single"/>
        </w:rPr>
      </w:pPr>
      <w:r>
        <w:rPr>
          <w:rFonts w:ascii="宋体;SimSun" w:hAnsi="宋体;SimSun"/>
          <w:kern w:val="0"/>
          <w:sz w:val="24"/>
          <w:szCs w:val="28"/>
          <w:u w:val="single"/>
        </w:rPr>
      </w:r>
    </w:p>
    <w:p>
      <w:pPr>
        <w:pStyle w:val="Normal"/>
        <w:snapToGrid w:val="false"/>
        <w:spacing w:lineRule="auto" w:line="480"/>
        <w:ind w:firstLine="240"/>
        <w:rPr>
          <w:rFonts w:ascii="宋体;SimSun" w:hAnsi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8"/>
          <w:u w:val="single"/>
        </w:rPr>
        <w:t>　　　　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8"/>
          <w:u w:val="single"/>
        </w:rPr>
        <w:t>　　　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8"/>
        </w:rPr>
        <w:t>：</w:t>
      </w:r>
      <w:ins w:id="14" w:author="王鸿雁" w:date="2016-05-19T14:10:00Z">
        <w:r>
          <w:rPr>
            <w:rFonts w:ascii="宋体;SimSun" w:hAnsi="宋体;SimSun" w:cs="宋体;SimSun"/>
            <w:sz w:val="24"/>
            <w:szCs w:val="28"/>
          </w:rPr>
          <w:t>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你</w:t>
      </w:r>
      <w:ins w:id="15" w:author="王鸿雁" w:date="2016-05-19T14:11:00Z">
        <w:r>
          <w:rPr>
            <w:rFonts w:ascii="宋体;SimSun" w:hAnsi="宋体;SimSun" w:cs="宋体;SimSun"/>
            <w:sz w:val="24"/>
            <w:szCs w:val="28"/>
          </w:rPr>
          <w:t>（</w:t>
        </w:r>
      </w:ins>
      <w:r>
        <w:rPr>
          <w:rFonts w:ascii="宋体;SimSun" w:hAnsi="宋体;SimSun" w:cs="宋体;SimSun"/>
          <w:sz w:val="24"/>
          <w:szCs w:val="28"/>
        </w:rPr>
        <w:t>单位</w:t>
      </w:r>
      <w:ins w:id="16" w:author="王鸿雁" w:date="2016-05-19T14:11:00Z">
        <w:r>
          <w:rPr>
            <w:rFonts w:ascii="宋体;SimSun" w:hAnsi="宋体;SimSun" w:cs="宋体;SimSun"/>
            <w:sz w:val="24"/>
            <w:szCs w:val="28"/>
          </w:rPr>
          <w:t>）于</w:t>
        </w:r>
      </w:ins>
      <w:ins w:id="17" w:author="王鸿雁" w:date="2016-05-19T14:1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8" w:author="王鸿雁" w:date="2016-05-19T14:11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19" w:author="王鸿雁" w:date="2016-05-19T14:1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0" w:author="王鸿雁" w:date="2016-05-19T14:11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21" w:author="王鸿雁" w:date="2016-05-19T14:1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2" w:author="王鸿雁" w:date="2016-05-19T14:11:00Z">
        <w:r>
          <w:rPr>
            <w:rFonts w:ascii="宋体;SimSun" w:hAnsi="宋体;SimSun" w:cs="宋体;SimSun"/>
            <w:sz w:val="24"/>
            <w:szCs w:val="28"/>
          </w:rPr>
          <w:t>日</w:t>
        </w:r>
      </w:ins>
      <w:del w:id="23" w:author="王鸿雁" w:date="2016-05-19T14:13:00Z">
        <w:r>
          <w:rPr>
            <w:rFonts w:ascii="宋体;SimSun" w:hAnsi="宋体;SimSun" w:cs="宋体;SimSun"/>
            <w:sz w:val="24"/>
            <w:szCs w:val="28"/>
          </w:rPr>
          <w:delText>关于</w:delText>
        </w:r>
      </w:del>
      <w:ins w:id="24" w:author="王鸿雁" w:date="2016-05-19T14:13:00Z">
        <w:r>
          <w:rPr>
            <w:rFonts w:ascii="宋体;SimSun" w:hAnsi="宋体;SimSun" w:cs="宋体;SimSun"/>
            <w:sz w:val="24"/>
            <w:szCs w:val="28"/>
          </w:rPr>
          <w:t>提交的</w:t>
        </w:r>
      </w:ins>
      <w:ins w:id="25" w:author="王鸿雁" w:date="2016-05-19T14:15:00Z">
        <w:r>
          <w:rPr>
            <w:rFonts w:ascii="宋体;SimSun" w:hAnsi="宋体;SimSun" w:cs="宋体;SimSun"/>
            <w:sz w:val="24"/>
            <w:szCs w:val="28"/>
          </w:rPr>
          <w:t>《</w:t>
        </w:r>
      </w:ins>
      <w:ins w:id="26" w:author="王鸿雁" w:date="2016-05-19T14:13:00Z">
        <w:r>
          <w:rPr>
            <w:rFonts w:ascii="宋体;SimSun" w:hAnsi="宋体;SimSun" w:cs="宋体;SimSun"/>
            <w:sz w:val="24"/>
            <w:szCs w:val="28"/>
          </w:rPr>
          <w:t>小餐饮登记证</w:t>
        </w:r>
      </w:ins>
      <w:ins w:id="27" w:author="王鸿雁" w:date="2016-05-19T14:15:00Z">
        <w:r>
          <w:rPr>
            <w:rFonts w:ascii="宋体;SimSun" w:hAnsi="宋体;SimSun" w:cs="宋体;SimSun"/>
            <w:sz w:val="24"/>
            <w:szCs w:val="28"/>
          </w:rPr>
          <w:t>》</w:t>
        </w:r>
      </w:ins>
      <w:ins w:id="28" w:author="王鸿雁" w:date="2016-05-19T15:11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29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0" w:author="王鸿雁" w:date="2016-05-19T15:11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31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2" w:author="王鸿雁" w:date="2016-05-19T15:11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33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4" w:author="王鸿雁" w:date="2016-05-19T15:11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35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6" w:author="王鸿雁" w:date="2016-05-19T15:11:00Z">
        <w:r>
          <w:rPr>
            <w:rFonts w:ascii="宋体;SimSun" w:hAnsi="宋体;SimSun" w:cs="宋体;SimSun"/>
            <w:sz w:val="24"/>
            <w:szCs w:val="28"/>
          </w:rPr>
          <w:t>注销）</w:t>
        </w:r>
      </w:ins>
      <w:ins w:id="37" w:author="王鸿雁" w:date="2016-05-19T14:15:00Z">
        <w:r>
          <w:rPr>
            <w:rFonts w:ascii="宋体;SimSun" w:hAnsi="宋体;SimSun" w:cs="宋体;SimSun"/>
            <w:sz w:val="24"/>
            <w:szCs w:val="28"/>
          </w:rPr>
          <w:t>申请，材料齐全，符合法定形式，</w:t>
        </w:r>
      </w:ins>
      <w:del w:id="38" w:author="王鸿雁" w:date="2016-05-19T14:17:00Z">
        <w:r>
          <w:rPr>
            <w:rFonts w:ascii="宋体;SimSun" w:hAnsi="宋体;SimSun" w:cs="宋体;SimSun"/>
            <w:sz w:val="24"/>
            <w:szCs w:val="28"/>
            <w:u w:val="single"/>
          </w:rPr>
          <w:delText xml:space="preserve">                                                 </w:delText>
        </w:r>
      </w:del>
      <w:del w:id="39" w:author="王鸿雁" w:date="2016-05-19T14:17:00Z">
        <w:r>
          <w:rPr>
            <w:rFonts w:ascii="宋体;SimSun" w:hAnsi="宋体;SimSun" w:cs="宋体;SimSun"/>
            <w:sz w:val="24"/>
            <w:szCs w:val="28"/>
          </w:rPr>
          <w:delText>的申请，本机关已收悉。根据《行政许可法》第三十二条第一款第（五）项及有关法律、法规规定，</w:delText>
        </w:r>
      </w:del>
      <w:r>
        <w:rPr>
          <w:rFonts w:ascii="宋体;SimSun" w:hAnsi="宋体;SimSun" w:cs="宋体;SimSun"/>
          <w:sz w:val="24"/>
          <w:szCs w:val="28"/>
        </w:rPr>
        <w:t>决定予以受理。</w:t>
      </w:r>
    </w:p>
    <w:p>
      <w:pPr>
        <w:pStyle w:val="Normal"/>
        <w:snapToGrid w:val="false"/>
        <w:spacing w:lineRule="auto" w:line="480"/>
        <w:ind w:firstLine="775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pacing w:val="-12"/>
          <w:sz w:val="24"/>
          <w:szCs w:val="28"/>
        </w:rPr>
        <w:t>本机关将</w:t>
      </w:r>
      <w:ins w:id="40" w:author="王鸿雁" w:date="2016-05-19T14:18:00Z">
        <w:r>
          <w:rPr>
            <w:rFonts w:ascii="宋体;SimSun" w:hAnsi="宋体;SimSun" w:cs="宋体;SimSun"/>
            <w:spacing w:val="-12"/>
            <w:sz w:val="24"/>
            <w:szCs w:val="28"/>
          </w:rPr>
          <w:t>对您的申请材料进行核实，并</w:t>
        </w:r>
      </w:ins>
      <w:r>
        <w:rPr>
          <w:rFonts w:ascii="宋体;SimSun" w:hAnsi="宋体;SimSun" w:cs="宋体;SimSun"/>
          <w:spacing w:val="-12"/>
          <w:sz w:val="24"/>
          <w:szCs w:val="28"/>
        </w:rPr>
        <w:t>于</w:t>
      </w:r>
      <w:ins w:id="41" w:author="王鸿雁" w:date="2016-05-19T14:18:00Z">
        <w:r>
          <w:rPr>
            <w:rFonts w:ascii="宋体;SimSun" w:hAnsi="宋体;SimSun" w:cs="宋体;SimSun"/>
            <w:spacing w:val="-12"/>
            <w:sz w:val="24"/>
            <w:szCs w:val="28"/>
          </w:rPr>
          <w:t>本通知之日起</w:t>
        </w:r>
      </w:ins>
      <w:ins w:id="42" w:author="王鸿雁" w:date="2016-05-19T14:18:00Z">
        <w:r>
          <w:rPr>
            <w:rFonts w:cs="宋体;SimSun" w:ascii="宋体;SimSun" w:hAnsi="宋体;SimSun"/>
            <w:spacing w:val="-12"/>
            <w:sz w:val="24"/>
            <w:szCs w:val="28"/>
          </w:rPr>
          <w:t>10</w:t>
        </w:r>
      </w:ins>
      <w:ins w:id="43" w:author="王鸿雁" w:date="2016-05-19T14:18:00Z">
        <w:r>
          <w:rPr>
            <w:rFonts w:ascii="宋体;SimSun" w:hAnsi="宋体;SimSun" w:cs="宋体;SimSun"/>
            <w:spacing w:val="-12"/>
            <w:sz w:val="24"/>
            <w:szCs w:val="28"/>
          </w:rPr>
          <w:t>个工作日内作出是否准予</w:t>
        </w:r>
      </w:ins>
      <w:ins w:id="44" w:author="王鸿雁" w:date="2016-05-19T15:11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45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46" w:author="王鸿雁" w:date="2016-05-19T15:11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47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48" w:author="王鸿雁" w:date="2016-05-19T15:11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49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50" w:author="王鸿雁" w:date="2016-05-19T15:11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51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52" w:author="王鸿雁" w:date="2016-05-19T15:11:00Z">
        <w:r>
          <w:rPr>
            <w:rFonts w:ascii="宋体;SimSun" w:hAnsi="宋体;SimSun" w:cs="宋体;SimSun"/>
            <w:sz w:val="24"/>
            <w:szCs w:val="28"/>
          </w:rPr>
          <w:t>注销）</w:t>
        </w:r>
      </w:ins>
      <w:ins w:id="53" w:author="王鸿雁" w:date="2016-05-19T14:19:00Z">
        <w:r>
          <w:rPr>
            <w:rFonts w:ascii="宋体;SimSun" w:hAnsi="宋体;SimSun" w:cs="宋体;SimSun"/>
            <w:spacing w:val="-12"/>
            <w:sz w:val="24"/>
            <w:szCs w:val="28"/>
          </w:rPr>
          <w:t>登记的决定。</w:t>
        </w:r>
      </w:ins>
      <w:del w:id="54" w:author="王鸿雁" w:date="2016-05-19T14:11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 xml:space="preserve">   </w:delText>
        </w:r>
      </w:del>
      <w:del w:id="55" w:author="王鸿雁" w:date="2016-05-19T14:11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>　　</w:delText>
        </w:r>
      </w:del>
      <w:del w:id="56" w:author="王鸿雁" w:date="2016-05-19T14:11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 xml:space="preserve">  </w:delText>
        </w:r>
      </w:del>
      <w:del w:id="57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</w:rPr>
          <w:delText>年</w:delText>
        </w:r>
      </w:del>
      <w:del w:id="58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 xml:space="preserve">    </w:delText>
        </w:r>
      </w:del>
      <w:del w:id="59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>　</w:delText>
        </w:r>
      </w:del>
      <w:del w:id="60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 xml:space="preserve"> </w:delText>
        </w:r>
      </w:del>
      <w:del w:id="61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</w:rPr>
          <w:delText>月</w:delText>
        </w:r>
      </w:del>
      <w:del w:id="62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 xml:space="preserve">   </w:delText>
        </w:r>
      </w:del>
      <w:del w:id="63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>　</w:delText>
        </w:r>
      </w:del>
      <w:del w:id="64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  <w:u w:val="none"/>
          </w:rPr>
          <w:delText xml:space="preserve">  </w:delText>
        </w:r>
      </w:del>
      <w:del w:id="65" w:author="王鸿雁" w:date="2016-05-19T14:20:00Z">
        <w:r>
          <w:rPr>
            <w:rFonts w:ascii="宋体;SimSun" w:hAnsi="宋体;SimSun" w:cs="宋体;SimSun"/>
            <w:spacing w:val="0"/>
            <w:sz w:val="24"/>
            <w:szCs w:val="28"/>
          </w:rPr>
          <w:delText>日</w:delText>
        </w:r>
      </w:del>
      <w:del w:id="66" w:author="王鸿雁" w:date="2016-05-19T14:20:00Z">
        <w:r>
          <w:rPr>
            <w:rFonts w:ascii="宋体;SimSun" w:hAnsi="宋体;SimSun" w:cs="宋体;SimSun"/>
            <w:sz w:val="24"/>
            <w:szCs w:val="28"/>
          </w:rPr>
          <w:delText>前做出是否准予行政许可的决定。</w:delText>
        </w:r>
      </w:del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</w:rPr>
      </w:pPr>
      <w:ins w:id="67" w:author="王鸿雁" w:date="2016-05-19T14:23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68" w:author="王鸿雁" w:date="2016-05-19T14:23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</w:rPr>
      </w:pPr>
      <w:ins w:id="69" w:author="王鸿雁" w:date="2016-05-19T14:23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70" w:author="王鸿雁" w:date="2016-05-19T14:23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del w:id="72" w:author="王鸿雁" w:date="2016-05-19T15:11:00Z"/>
        </w:rPr>
      </w:pPr>
      <w:del w:id="71" w:author="王鸿雁" w:date="2016-05-19T15:1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cs="宋体;SimSun"/>
          <w:sz w:val="24"/>
          <w:szCs w:val="28"/>
          <w:ins w:id="74" w:author="王鸿雁" w:date="2016-05-19T14:43:00Z"/>
        </w:rPr>
      </w:pPr>
      <w:ins w:id="73" w:author="王鸿雁" w:date="2016-05-19T14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del w:id="76" w:author="王鸿雁" w:date="2016-05-19T14:26:00Z"/>
        </w:rPr>
      </w:pPr>
      <w:del w:id="75" w:author="王鸿雁" w:date="2016-05-19T14:26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ins w:id="77" w:author="王鸿雁" w:date="2016-05-19T14:25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    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del w:id="79" w:author="王鸿雁" w:date="2016-05-19T14:21:00Z"/>
        </w:rPr>
      </w:pPr>
      <w:del w:id="78" w:author="王鸿雁" w:date="2016-05-19T14:2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del w:id="81" w:author="王鸿雁" w:date="2016-05-19T14:21:00Z"/>
        </w:rPr>
      </w:pPr>
      <w:del w:id="80" w:author="王鸿雁" w:date="2016-05-19T14:2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  <w:del w:id="83" w:author="王鸿雁" w:date="2016-05-19T14:21:00Z"/>
        </w:rPr>
      </w:pPr>
      <w:del w:id="82" w:author="王鸿雁" w:date="2016-05-19T14:2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  <w:del w:id="85" w:author="王鸿雁" w:date="2016-05-19T14:21:00Z"/>
        </w:rPr>
      </w:pPr>
      <w:del w:id="84" w:author="王鸿雁" w:date="2016-05-19T14:2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  <w:del w:id="87" w:author="王鸿雁" w:date="2016-05-19T14:21:00Z"/>
        </w:rPr>
      </w:pPr>
      <w:del w:id="86" w:author="王鸿雁" w:date="2016-05-19T14:2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240" w:before="0" w:after="62"/>
        <w:rPr>
          <w:rFonts w:ascii="宋体;SimSun" w:hAnsi="宋体;SimSun" w:cs="宋体;SimSun"/>
          <w:sz w:val="24"/>
          <w:szCs w:val="28"/>
          <w:del w:id="89" w:author="王鸿雁" w:date="2016-05-19T14:21:00Z"/>
        </w:rPr>
      </w:pPr>
      <w:del w:id="88" w:author="王鸿雁" w:date="2016-05-19T14:21:00Z">
        <w:r>
          <w:rPr>
            <w:rFonts w:cs="宋体;SimSun" w:ascii="宋体;SimSun" w:hAnsi="宋体;SimSun"/>
            <w:sz w:val="24"/>
            <w:szCs w:val="28"/>
          </w:rPr>
        </w:r>
      </w:del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</w:rPr>
      </w:pPr>
      <w:del w:id="90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>签收</w:delText>
        </w:r>
      </w:del>
      <w:del w:id="91" w:author="王鸿雁" w:date="2016-05-19T14:25:00Z">
        <w:r>
          <w:rPr>
            <w:rFonts w:cs="宋体;SimSun" w:ascii="宋体;SimSun" w:hAnsi="宋体;SimSun"/>
            <w:sz w:val="24"/>
            <w:szCs w:val="28"/>
          </w:rPr>
          <w:delText xml:space="preserve">:   </w:delText>
        </w:r>
      </w:del>
      <w:ins w:id="92" w:author="王鸿雁" w:date="2016-05-19T14:25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r>
        <w:rPr>
          <w:rFonts w:ascii="宋体;SimSun" w:hAnsi="宋体;SimSun" w:cs="宋体;SimSun"/>
          <w:sz w:val="24"/>
          <w:szCs w:val="28"/>
        </w:rPr>
        <w:t xml:space="preserve">                    </w:t>
      </w:r>
      <w:del w:id="93" w:author="王鸿雁" w:date="2016-05-19T14:28:00Z">
        <w:r>
          <w:rPr>
            <w:rFonts w:ascii="宋体;SimSun" w:hAnsi="宋体;SimSun" w:cs="宋体;SimSun"/>
            <w:sz w:val="24"/>
            <w:szCs w:val="28"/>
          </w:rPr>
          <w:delText xml:space="preserve">        </w:delText>
        </w:r>
      </w:del>
      <w:del w:id="94" w:author="王鸿雁" w:date="2016-05-19T14:28:00Z">
        <w:r>
          <w:rPr>
            <w:rFonts w:ascii="宋体;SimSun" w:hAnsi="宋体;SimSun" w:cs="宋体;SimSun"/>
            <w:sz w:val="24"/>
            <w:szCs w:val="28"/>
          </w:rPr>
          <w:delText>　　</w:delText>
        </w:r>
      </w:del>
      <w:del w:id="95" w:author="王鸿雁" w:date="2016-05-19T14:28:00Z">
        <w:r>
          <w:rPr>
            <w:rFonts w:ascii="宋体;SimSun" w:hAnsi="宋体;SimSun" w:cs="宋体;SimSun"/>
            <w:sz w:val="24"/>
            <w:szCs w:val="28"/>
          </w:rPr>
          <w:delText xml:space="preserve">    </w:delText>
        </w:r>
      </w:del>
      <w:del w:id="96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 xml:space="preserve">     </w:delText>
        </w:r>
      </w:del>
      <w:del w:id="97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>　　　</w:delText>
        </w:r>
      </w:del>
      <w:ins w:id="98" w:author="王鸿雁" w:date="2016-05-19T14:25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  <w:del w:id="99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>（公章）</w:delText>
        </w:r>
      </w:del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</w:rPr>
      </w:pPr>
      <w:del w:id="100" w:author="王鸿雁" w:date="2016-05-19T14:26:00Z">
        <w:r>
          <w:rPr>
            <w:rFonts w:ascii="宋体;SimSun" w:hAnsi="宋体;SimSun" w:cs="宋体;SimSun"/>
            <w:sz w:val="24"/>
            <w:szCs w:val="28"/>
          </w:rPr>
          <w:delText>年</w:delText>
        </w:r>
      </w:del>
      <w:del w:id="101" w:author="王鸿雁" w:date="2016-05-19T14:26:00Z">
        <w:r>
          <w:rPr>
            <w:rFonts w:ascii="宋体;SimSun" w:hAnsi="宋体;SimSun" w:cs="宋体;SimSun"/>
            <w:sz w:val="24"/>
            <w:szCs w:val="28"/>
          </w:rPr>
          <w:delText xml:space="preserve">    </w:delText>
        </w:r>
      </w:del>
      <w:del w:id="102" w:author="王鸿雁" w:date="2016-05-19T14:26:00Z">
        <w:r>
          <w:rPr>
            <w:rFonts w:ascii="宋体;SimSun" w:hAnsi="宋体;SimSun" w:cs="宋体;SimSun"/>
            <w:sz w:val="24"/>
            <w:szCs w:val="28"/>
          </w:rPr>
          <w:delText>月</w:delText>
        </w:r>
      </w:del>
      <w:del w:id="103" w:author="王鸿雁" w:date="2016-05-19T14:26:00Z">
        <w:r>
          <w:rPr>
            <w:rFonts w:ascii="宋体;SimSun" w:hAnsi="宋体;SimSun" w:cs="宋体;SimSun"/>
            <w:sz w:val="24"/>
            <w:szCs w:val="28"/>
          </w:rPr>
          <w:delText xml:space="preserve">    </w:delText>
        </w:r>
      </w:del>
      <w:del w:id="104" w:author="王鸿雁" w:date="2016-05-19T14:26:00Z">
        <w:r>
          <w:rPr>
            <w:rFonts w:ascii="宋体;SimSun" w:hAnsi="宋体;SimSun" w:cs="宋体;SimSun"/>
            <w:sz w:val="24"/>
            <w:szCs w:val="28"/>
          </w:rPr>
          <w:delText>日</w:delText>
        </w:r>
      </w:del>
      <w:del w:id="105" w:author="王鸿雁" w:date="2016-05-19T14:26:00Z">
        <w:r>
          <w:rPr>
            <w:rFonts w:ascii="宋体;SimSun" w:hAnsi="宋体;SimSun" w:cs="宋体;SimSun"/>
            <w:sz w:val="24"/>
            <w:szCs w:val="28"/>
          </w:rPr>
          <w:delText xml:space="preserve">   </w:delText>
        </w:r>
      </w:del>
      <w:ins w:id="106" w:author="王鸿雁" w:date="2016-05-19T14:26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r>
        <w:rPr>
          <w:rFonts w:ascii="宋体;SimSun" w:hAnsi="宋体;SimSun" w:cs="宋体;SimSun"/>
          <w:sz w:val="24"/>
          <w:szCs w:val="28"/>
        </w:rPr>
        <w:t xml:space="preserve">             </w:t>
      </w:r>
      <w:r>
        <w:rPr>
          <w:rFonts w:ascii="宋体;SimSun" w:hAnsi="宋体;SimSun" w:cs="宋体;SimSun"/>
          <w:sz w:val="24"/>
          <w:szCs w:val="28"/>
        </w:rPr>
        <w:t>　　</w:t>
      </w:r>
      <w:r>
        <w:rPr>
          <w:rFonts w:ascii="宋体;SimSun" w:hAnsi="宋体;SimSun" w:cs="宋体;SimSun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  <w:szCs w:val="28"/>
        </w:rPr>
        <w:t>　　　</w:t>
      </w:r>
      <w:del w:id="107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 xml:space="preserve"> </w:delText>
        </w:r>
      </w:del>
      <w:del w:id="108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>年</w:delText>
        </w:r>
      </w:del>
      <w:del w:id="109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 xml:space="preserve">    </w:delText>
        </w:r>
      </w:del>
      <w:del w:id="110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>月</w:delText>
        </w:r>
      </w:del>
      <w:del w:id="111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 xml:space="preserve">    </w:delText>
        </w:r>
      </w:del>
      <w:del w:id="112" w:author="王鸿雁" w:date="2016-05-19T14:25:00Z">
        <w:r>
          <w:rPr>
            <w:rFonts w:ascii="宋体;SimSun" w:hAnsi="宋体;SimSun" w:cs="宋体;SimSun"/>
            <w:sz w:val="24"/>
            <w:szCs w:val="28"/>
          </w:rPr>
          <w:delText>日</w:delText>
        </w:r>
      </w:del>
    </w:p>
    <w:p>
      <w:pPr>
        <w:pStyle w:val="Normal"/>
        <w:snapToGrid w:val="false"/>
        <w:spacing w:lineRule="exact" w:line="480"/>
        <w:ind w:firstLine="12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Cs w:val="21"/>
          <w:ins w:id="114" w:author="王鸿雁" w:date="2016-05-19T15:19:00Z"/>
        </w:rPr>
      </w:pPr>
      <w:ins w:id="113" w:author="王鸿雁" w:date="2016-05-19T15:19:00Z">
        <w:r>
          <w:rPr>
            <w:rFonts w:cs="宋体;SimSun" w:ascii="宋体;SimSun" w:hAnsi="宋体;SimSun"/>
            <w:szCs w:val="21"/>
          </w:rPr>
        </w:r>
      </w:ins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7708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54.3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第一联</w:t>
      </w:r>
      <w:ins w:id="115" w:author="王鸿雁" w:date="2016-05-19T14:29:00Z">
        <w:r>
          <w:rPr>
            <w:rFonts w:ascii="宋体;SimSun" w:hAnsi="宋体;SimSun" w:cs="宋体;SimSun"/>
          </w:rPr>
          <w:t xml:space="preserve"> </w:t>
        </w:r>
      </w:ins>
      <w:del w:id="116" w:author="王鸿雁" w:date="2016-05-19T14:27:00Z">
        <w:r>
          <w:rPr>
            <w:rFonts w:ascii="宋体;SimSun" w:hAnsi="宋体;SimSun" w:cs="宋体;SimSun"/>
          </w:rPr>
          <w:delText>留存卷宗备查</w:delText>
        </w:r>
      </w:del>
      <w:ins w:id="117" w:author="王鸿雁" w:date="2016-05-19T14:27:00Z">
        <w:r>
          <w:rPr>
            <w:rFonts w:ascii="宋体;SimSun" w:hAnsi="宋体;SimSun" w:cs="宋体;SimSun"/>
          </w:rPr>
          <w:t>登记机关留存</w:t>
        </w:r>
      </w:ins>
    </w:p>
    <w:p>
      <w:pPr>
        <w:pStyle w:val="Normal"/>
        <w:spacing w:before="312" w:after="0"/>
        <w:rPr>
          <w:rFonts w:ascii="宋体;SimSun" w:hAnsi="宋体;SimSu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5770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5pt" to="454.35pt,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</w:rPr>
        <w:t>河北省食品药品监督管理局</w:t>
      </w:r>
      <w:del w:id="118" w:author="王鸿雁" w:date="2016-05-19T14:26:00Z">
        <w:r>
          <w:rPr>
            <w:rFonts w:ascii="宋体;SimSun" w:hAnsi="宋体;SimSun" w:cs="宋体;SimSun"/>
            <w:kern w:val="0"/>
          </w:rPr>
          <w:delText>印</w:delText>
        </w:r>
      </w:del>
      <w:r>
        <w:rPr>
          <w:rFonts w:ascii="宋体;SimSun" w:hAnsi="宋体;SimSun" w:cs="宋体;SimSun"/>
          <w:kern w:val="0"/>
        </w:rPr>
        <w:t>制</w:t>
      </w:r>
      <w:del w:id="119" w:author="王鸿雁" w:date="2016-05-19T14:27:00Z">
        <w:r>
          <w:rPr>
            <w:rFonts w:cs="宋体;SimSun" w:ascii="宋体;SimSun" w:hAnsi="宋体;SimSun"/>
            <w:kern w:val="0"/>
          </w:rPr>
          <w:delText>(</w:delText>
        </w:r>
      </w:del>
      <w:del w:id="120" w:author="王鸿雁" w:date="2016-05-19T14:27:00Z">
        <w:r>
          <w:rPr>
            <w:kern w:val="0"/>
          </w:rPr>
          <w:delText>1300</w:delText>
        </w:r>
      </w:del>
      <w:del w:id="121" w:author="王鸿雁" w:date="2016-05-19T14:27:00Z">
        <w:r>
          <w:rPr>
            <w:kern w:val="0"/>
          </w:rPr>
          <w:delText>08</w:delText>
        </w:r>
      </w:del>
      <w:del w:id="122" w:author="王鸿雁" w:date="2016-05-19T14:27:00Z">
        <w:r>
          <w:rPr>
            <w:kern w:val="0"/>
          </w:rPr>
          <w:delText>.</w:delText>
        </w:r>
      </w:del>
      <w:del w:id="123" w:author="王鸿雁" w:date="2016-05-19T14:27:00Z">
        <w:r>
          <w:rPr>
            <w:kern w:val="0"/>
            <w:sz w:val="18"/>
            <w:szCs w:val="18"/>
          </w:rPr>
          <w:delText>CYXK</w:delText>
        </w:r>
      </w:del>
      <w:del w:id="124" w:author="王鸿雁" w:date="2016-05-19T14:27:00Z">
        <w:r>
          <w:rPr>
            <w:rFonts w:cs="宋体;SimSun" w:ascii="宋体;SimSun" w:hAnsi="宋体;SimSun"/>
            <w:kern w:val="0"/>
          </w:rPr>
          <w:delText xml:space="preserve">)                  </w:delText>
        </w:r>
      </w:del>
      <w:del w:id="125" w:author="王鸿雁" w:date="2016-05-19T14:27:00Z">
        <w:r>
          <w:rPr>
            <w:rFonts w:ascii="宋体;SimSun" w:hAnsi="宋体;SimSun" w:cs="宋体;SimSun"/>
            <w:kern w:val="0"/>
          </w:rPr>
          <w:delText>国家食品药品监督管理局制定</w:delText>
        </w:r>
      </w:del>
    </w:p>
    <w:p>
      <w:pPr>
        <w:pStyle w:val="Normal"/>
        <w:spacing w:lineRule="exact" w:line="200" w:before="0" w:after="156"/>
        <w:jc w:val="center"/>
        <w:rPr>
          <w:rFonts w:ascii="仿宋_GB2312;Arial Unicode MS" w:hAnsi="仿宋_GB2312;Arial Unicode MS" w:eastAsia="仿宋_GB2312;Arial Unicode MS"/>
          <w:spacing w:val="60"/>
          <w:kern w:val="0"/>
          <w:sz w:val="32"/>
          <w:szCs w:val="32"/>
          <w:ins w:id="127" w:author="王鸿雁" w:date="2016-05-19T14:28:00Z"/>
        </w:rPr>
      </w:pPr>
      <w:ins w:id="126" w:author="王鸿雁" w:date="2016-05-19T14:28:00Z">
        <w:r>
          <w:rPr>
            <w:rFonts w:eastAsia="仿宋_GB2312;Arial Unicode MS" w:ascii="仿宋_GB2312;Arial Unicode MS" w:hAnsi="仿宋_GB2312;Arial Unicode MS"/>
            <w:spacing w:val="60"/>
            <w:kern w:val="0"/>
            <w:sz w:val="32"/>
            <w:szCs w:val="32"/>
          </w:rPr>
        </w:r>
      </w:ins>
    </w:p>
    <w:p>
      <w:pPr>
        <w:pStyle w:val="Normal"/>
        <w:snapToGrid w:val="false"/>
        <w:spacing w:lineRule="exact" w:line="440" w:before="312" w:after="312"/>
        <w:jc w:val="both"/>
        <w:rPr>
          <w:rFonts w:ascii="黑体;SimHei" w:hAnsi="黑体;SimHei" w:eastAsia="黑体;SimHei"/>
          <w:spacing w:val="60"/>
          <w:sz w:val="32"/>
          <w:szCs w:val="32"/>
          <w:ins w:id="129" w:author="王鸿雁" w:date="2016-05-19T14:28:00Z"/>
        </w:rPr>
      </w:pPr>
      <w:ins w:id="128" w:author="王鸿雁" w:date="2016-05-19T14:28:00Z">
        <w:r>
          <w:rPr>
            <w:rFonts w:eastAsia="黑体;SimHei" w:ascii="黑体;SimHei" w:hAnsi="黑体;SimHei"/>
            <w:spacing w:val="60"/>
            <w:sz w:val="32"/>
            <w:szCs w:val="32"/>
          </w:rPr>
        </w:r>
      </w:ins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131" w:author="王鸿雁" w:date="2016-05-19T14:28:00Z"/>
        </w:rPr>
      </w:pPr>
      <w:ins w:id="130" w:author="王鸿雁" w:date="2016-05-19T14:28:00Z">
        <w:r>
          <w:rPr>
            <w:rFonts w:ascii="黑体;SimHei" w:hAnsi="黑体;SimHei" w:eastAsia="黑体;SimHei"/>
            <w:sz w:val="40"/>
            <w:szCs w:val="32"/>
          </w:rPr>
          <w:t>小餐饮登记申请受理通知书</w:t>
        </w:r>
      </w:ins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133" w:author="王鸿雁" w:date="2016-05-19T14:28:00Z"/>
        </w:rPr>
      </w:pPr>
      <w:ins w:id="132" w:author="王鸿雁" w:date="2016-05-19T14:28:00Z">
        <w:r>
          <w:rPr>
            <w:rFonts w:eastAsia="黑体;SimHei" w:ascii="黑体;SimHei" w:hAnsi="黑体;SimHei"/>
            <w:sz w:val="40"/>
            <w:szCs w:val="32"/>
          </w:rPr>
        </w:r>
      </w:ins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/>
          <w:kern w:val="0"/>
          <w:sz w:val="24"/>
          <w:szCs w:val="28"/>
          <w:ins w:id="139" w:author="王鸿雁" w:date="2016-05-19T14:28:00Z"/>
        </w:rPr>
      </w:pPr>
      <w:ins w:id="134" w:author="王鸿雁" w:date="2016-05-19T14:28:00Z">
        <w:r>
          <w:rPr>
            <w:rFonts w:ascii="宋体;SimSun" w:hAnsi="宋体;SimSun" w:cs="宋体;SimSun"/>
            <w:kern w:val="0"/>
            <w:sz w:val="24"/>
            <w:szCs w:val="28"/>
          </w:rPr>
          <w:t>冀餐登受字（</w:t>
        </w:r>
      </w:ins>
      <w:ins w:id="135" w:author="王鸿雁" w:date="2016-05-19T14:28:00Z">
        <w:r>
          <w:rPr>
            <w:rFonts w:ascii="宋体;SimSun" w:hAnsi="宋体;SimSun" w:cs="宋体;SimSun"/>
            <w:kern w:val="0"/>
            <w:sz w:val="24"/>
            <w:szCs w:val="28"/>
          </w:rPr>
          <w:t xml:space="preserve">         </w:t>
        </w:r>
      </w:ins>
      <w:ins w:id="136" w:author="王鸿雁" w:date="2016-05-19T14:28:00Z">
        <w:r>
          <w:rPr>
            <w:rFonts w:ascii="宋体;SimSun" w:hAnsi="宋体;SimSun" w:cs="宋体;SimSun"/>
            <w:kern w:val="0"/>
            <w:sz w:val="24"/>
            <w:szCs w:val="28"/>
          </w:rPr>
          <w:t>）第</w:t>
        </w:r>
      </w:ins>
      <w:ins w:id="137" w:author="王鸿雁" w:date="2016-05-19T14:28:00Z">
        <w:r>
          <w:rPr>
            <w:rFonts w:ascii="宋体;SimSun" w:hAnsi="宋体;SimSun" w:cs="宋体;SimSun"/>
            <w:kern w:val="0"/>
            <w:sz w:val="24"/>
            <w:szCs w:val="28"/>
          </w:rPr>
          <w:t xml:space="preserve">      </w:t>
        </w:r>
      </w:ins>
      <w:ins w:id="138" w:author="王鸿雁" w:date="2016-05-19T14:28:00Z">
        <w:r>
          <w:rPr>
            <w:rFonts w:ascii="宋体;SimSun" w:hAnsi="宋体;SimSun" w:cs="宋体;SimSun"/>
            <w:kern w:val="0"/>
            <w:sz w:val="24"/>
            <w:szCs w:val="28"/>
          </w:rPr>
          <w:t>号</w:t>
        </w:r>
      </w:ins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  <w:sz w:val="24"/>
          <w:szCs w:val="28"/>
          <w:u w:val="single"/>
          <w:ins w:id="141" w:author="王鸿雁" w:date="2016-05-19T14:28:00Z"/>
        </w:rPr>
      </w:pPr>
      <w:ins w:id="140" w:author="王鸿雁" w:date="2016-05-19T14:28:00Z">
        <w:r>
          <w:rPr>
            <w:rFonts w:ascii="宋体;SimSun" w:hAnsi="宋体;SimSun"/>
            <w:kern w:val="0"/>
            <w:sz w:val="24"/>
            <w:szCs w:val="28"/>
            <w:u w:val="single"/>
          </w:rPr>
        </w:r>
      </w:ins>
    </w:p>
    <w:p>
      <w:pPr>
        <w:pStyle w:val="Normal"/>
        <w:snapToGrid w:val="false"/>
        <w:spacing w:lineRule="auto" w:line="480"/>
        <w:ind w:firstLine="240"/>
        <w:rPr>
          <w:rFonts w:ascii="宋体;SimSun" w:hAnsi="宋体;SimSun"/>
          <w:sz w:val="24"/>
          <w:szCs w:val="28"/>
          <w:ins w:id="148" w:author="王鸿雁" w:date="2016-05-19T14:28:00Z"/>
        </w:rPr>
      </w:pPr>
      <w:ins w:id="142" w:author="王鸿雁" w:date="2016-05-19T14:28:00Z">
        <w:r>
          <w:rPr>
            <w:rFonts w:cs="宋体;SimSun" w:ascii="宋体;SimSun" w:hAnsi="宋体;SimSun"/>
            <w:sz w:val="24"/>
            <w:szCs w:val="28"/>
            <w:u w:val="single"/>
          </w:rPr>
          <w:t xml:space="preserve">          </w:t>
        </w:r>
      </w:ins>
      <w:ins w:id="143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>　　　　</w:t>
        </w:r>
      </w:ins>
      <w:ins w:id="144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</w:t>
        </w:r>
      </w:ins>
      <w:ins w:id="145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>　　　</w:t>
        </w:r>
      </w:ins>
      <w:ins w:id="146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</w:t>
        </w:r>
      </w:ins>
      <w:ins w:id="147" w:author="王鸿雁" w:date="2016-05-19T14:28:00Z">
        <w:r>
          <w:rPr>
            <w:rFonts w:ascii="宋体;SimSun" w:hAnsi="宋体;SimSun" w:cs="宋体;SimSun"/>
            <w:sz w:val="24"/>
            <w:szCs w:val="28"/>
          </w:rPr>
          <w:t>：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/>
          <w:sz w:val="24"/>
          <w:szCs w:val="28"/>
          <w:ins w:id="166" w:author="王鸿雁" w:date="2016-05-19T14:28:00Z"/>
        </w:rPr>
      </w:pPr>
      <w:ins w:id="149" w:author="王鸿雁" w:date="2016-05-19T14:28:00Z">
        <w:r>
          <w:rPr>
            <w:rFonts w:ascii="宋体;SimSun" w:hAnsi="宋体;SimSun" w:cs="宋体;SimSun"/>
            <w:sz w:val="24"/>
            <w:szCs w:val="28"/>
          </w:rPr>
          <w:t>你（单位）于</w:t>
        </w:r>
      </w:ins>
      <w:ins w:id="150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51" w:author="王鸿雁" w:date="2016-05-19T14:28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152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53" w:author="王鸿雁" w:date="2016-05-19T14:28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154" w:author="王鸿雁" w:date="2016-05-19T14:28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55" w:author="王鸿雁" w:date="2016-05-19T14:28:00Z">
        <w:r>
          <w:rPr>
            <w:rFonts w:ascii="宋体;SimSun" w:hAnsi="宋体;SimSun" w:cs="宋体;SimSun"/>
            <w:sz w:val="24"/>
            <w:szCs w:val="28"/>
          </w:rPr>
          <w:t>日提交的《小餐饮登记证》</w:t>
        </w:r>
      </w:ins>
      <w:ins w:id="156" w:author="王鸿雁" w:date="2016-05-19T15:08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157" w:author="王鸿雁" w:date="2016-05-19T15:10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58" w:author="王鸿雁" w:date="2016-05-19T15:08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159" w:author="王鸿雁" w:date="2016-05-19T15:10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60" w:author="王鸿雁" w:date="2016-05-19T15:08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161" w:author="王鸿雁" w:date="2016-05-19T15:10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62" w:author="王鸿雁" w:date="2016-05-19T15:08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163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64" w:author="王鸿雁" w:date="2016-05-19T15:08:00Z">
        <w:r>
          <w:rPr>
            <w:rFonts w:ascii="宋体;SimSun" w:hAnsi="宋体;SimSun" w:cs="宋体;SimSun"/>
            <w:sz w:val="24"/>
            <w:szCs w:val="28"/>
          </w:rPr>
          <w:t>注销）</w:t>
        </w:r>
      </w:ins>
      <w:ins w:id="165" w:author="王鸿雁" w:date="2016-05-19T14:28:00Z">
        <w:r>
          <w:rPr>
            <w:rFonts w:ascii="宋体;SimSun" w:hAnsi="宋体;SimSun" w:cs="宋体;SimSun"/>
            <w:sz w:val="24"/>
            <w:szCs w:val="28"/>
          </w:rPr>
          <w:t>申请，材料齐全，符合法定形式，决定予以受理。</w:t>
        </w:r>
      </w:ins>
    </w:p>
    <w:p>
      <w:pPr>
        <w:pStyle w:val="Normal"/>
        <w:snapToGrid w:val="false"/>
        <w:spacing w:lineRule="auto" w:line="480"/>
        <w:ind w:firstLine="775"/>
        <w:rPr>
          <w:rFonts w:ascii="宋体;SimSun" w:hAnsi="宋体;SimSun" w:cs="宋体;SimSun"/>
          <w:sz w:val="24"/>
          <w:szCs w:val="28"/>
          <w:ins w:id="180" w:author="王鸿雁" w:date="2016-05-19T14:28:00Z"/>
        </w:rPr>
      </w:pPr>
      <w:ins w:id="167" w:author="王鸿雁" w:date="2016-05-19T14:28:00Z">
        <w:r>
          <w:rPr>
            <w:rFonts w:ascii="宋体;SimSun" w:hAnsi="宋体;SimSun" w:cs="宋体;SimSun"/>
            <w:spacing w:val="-12"/>
            <w:sz w:val="24"/>
            <w:szCs w:val="28"/>
          </w:rPr>
          <w:t>本机关将对您的申请材料进行核实，并于本通知之日起</w:t>
        </w:r>
      </w:ins>
      <w:ins w:id="168" w:author="王鸿雁" w:date="2016-05-19T14:28:00Z">
        <w:r>
          <w:rPr>
            <w:rFonts w:cs="宋体;SimSun" w:ascii="宋体;SimSun" w:hAnsi="宋体;SimSun"/>
            <w:spacing w:val="-12"/>
            <w:sz w:val="24"/>
            <w:szCs w:val="28"/>
          </w:rPr>
          <w:t>10</w:t>
        </w:r>
      </w:ins>
      <w:ins w:id="169" w:author="王鸿雁" w:date="2016-05-19T14:28:00Z">
        <w:r>
          <w:rPr>
            <w:rFonts w:ascii="宋体;SimSun" w:hAnsi="宋体;SimSun" w:cs="宋体;SimSun"/>
            <w:spacing w:val="-12"/>
            <w:sz w:val="24"/>
            <w:szCs w:val="28"/>
          </w:rPr>
          <w:t>个工作日内作出是否准予</w:t>
        </w:r>
      </w:ins>
      <w:ins w:id="170" w:author="王鸿雁" w:date="2016-05-19T15:11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171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72" w:author="王鸿雁" w:date="2016-05-19T15:11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173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74" w:author="王鸿雁" w:date="2016-05-19T15:11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175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76" w:author="王鸿雁" w:date="2016-05-19T15:11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177" w:author="王鸿雁" w:date="2016-05-19T15:11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78" w:author="王鸿雁" w:date="2016-05-19T15:11:00Z">
        <w:r>
          <w:rPr>
            <w:rFonts w:ascii="宋体;SimSun" w:hAnsi="宋体;SimSun" w:cs="宋体;SimSun"/>
            <w:sz w:val="24"/>
            <w:szCs w:val="28"/>
          </w:rPr>
          <w:t>注销）</w:t>
        </w:r>
      </w:ins>
      <w:ins w:id="179" w:author="王鸿雁" w:date="2016-05-19T14:28:00Z">
        <w:r>
          <w:rPr>
            <w:rFonts w:ascii="宋体;SimSun" w:hAnsi="宋体;SimSun" w:cs="宋体;SimSun"/>
            <w:spacing w:val="-12"/>
            <w:sz w:val="24"/>
            <w:szCs w:val="28"/>
          </w:rPr>
          <w:t>登记的决定。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83" w:author="王鸿雁" w:date="2016-05-19T14:28:00Z"/>
        </w:rPr>
      </w:pPr>
      <w:ins w:id="181" w:author="王鸿雁" w:date="2016-05-19T14:28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182" w:author="王鸿雁" w:date="2016-05-19T14:28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86" w:author="王鸿雁" w:date="2016-05-19T14:28:00Z"/>
        </w:rPr>
      </w:pPr>
      <w:ins w:id="184" w:author="王鸿雁" w:date="2016-05-19T14:28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185" w:author="王鸿雁" w:date="2016-05-19T14:28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88" w:author="王鸿雁" w:date="2016-05-19T14:28:00Z"/>
        </w:rPr>
      </w:pPr>
      <w:ins w:id="187" w:author="王鸿雁" w:date="2016-05-19T14:28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ind w:hanging="0"/>
        <w:rPr>
          <w:rFonts w:ascii="宋体;SimSun" w:hAnsi="宋体;SimSun" w:cs="宋体;SimSun"/>
          <w:sz w:val="24"/>
          <w:szCs w:val="28"/>
          <w:ins w:id="190" w:author="王鸿雁" w:date="2016-05-19T14:43:00Z"/>
        </w:rPr>
      </w:pPr>
      <w:ins w:id="189" w:author="王鸿雁" w:date="2016-05-19T14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92" w:author="王鸿雁" w:date="2016-05-19T14:43:00Z"/>
        </w:rPr>
      </w:pPr>
      <w:ins w:id="191" w:author="王鸿雁" w:date="2016-05-19T14:4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94" w:author="王鸿雁" w:date="2016-05-19T14:28:00Z"/>
        </w:rPr>
      </w:pPr>
      <w:ins w:id="193" w:author="王鸿雁" w:date="2016-05-19T14:28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196" w:author="王鸿雁" w:date="2016-05-19T14:28:00Z"/>
        </w:rPr>
      </w:pPr>
      <w:ins w:id="195" w:author="王鸿雁" w:date="2016-05-19T14:28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198" w:author="王鸿雁" w:date="2016-05-19T14:28:00Z"/>
        </w:rPr>
      </w:pPr>
      <w:ins w:id="197" w:author="王鸿雁" w:date="2016-05-19T14:28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    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200" w:author="王鸿雁" w:date="2016-05-19T14:28:00Z"/>
        </w:rPr>
      </w:pPr>
      <w:ins w:id="199" w:author="王鸿雁" w:date="2016-05-19T14:28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202" w:author="王鸿雁" w:date="2016-05-19T14:28:00Z"/>
        </w:rPr>
      </w:pPr>
      <w:ins w:id="201" w:author="王鸿雁" w:date="2016-05-19T14:28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206" w:author="王鸿雁" w:date="2016-05-19T14:28:00Z"/>
        </w:rPr>
      </w:pPr>
      <w:ins w:id="203" w:author="王鸿雁" w:date="2016-05-19T14:28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204" w:author="王鸿雁" w:date="2016-05-19T14:28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205" w:author="王鸿雁" w:date="2016-05-19T14:28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212" w:author="王鸿雁" w:date="2016-05-19T14:28:00Z"/>
        </w:rPr>
      </w:pPr>
      <w:ins w:id="207" w:author="王鸿雁" w:date="2016-05-19T14:28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208" w:author="王鸿雁" w:date="2016-05-19T14:28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209" w:author="王鸿雁" w:date="2016-05-19T14:28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210" w:author="王鸿雁" w:date="2016-05-19T14:28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211" w:author="王鸿雁" w:date="2016-05-19T14:28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480"/>
        <w:ind w:hanging="0"/>
        <w:rPr>
          <w:rFonts w:ascii="宋体;SimSun" w:hAnsi="宋体;SimSun" w:cs="宋体;SimSun"/>
          <w:sz w:val="24"/>
          <w:szCs w:val="21"/>
          <w:ins w:id="214" w:author="王鸿雁" w:date="2016-05-19T14:28:00Z"/>
        </w:rPr>
      </w:pPr>
      <w:ins w:id="213" w:author="王鸿雁" w:date="2016-05-19T14:28:00Z">
        <w:r>
          <w:rPr>
            <w:rFonts w:cs="宋体;SimSun" w:ascii="宋体;SimSun" w:hAnsi="宋体;SimSun"/>
            <w:sz w:val="24"/>
            <w:szCs w:val="21"/>
          </w:rPr>
        </w:r>
      </w:ins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ins w:id="217" w:author="王鸿雁" w:date="2016-05-19T14:28:00Z"/>
        </w:rPr>
      </w:pPr>
      <w:ins w:id="215" w:author="王鸿雁" w:date="2016-05-19T14:2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16" w:author="王鸿雁" w:date="2016-05-19T14:28:00Z">
        <w:r>
          <w:rPr>
            <w:rFonts w:ascii="宋体;SimSun" w:hAnsi="宋体;SimSun" w:cs="宋体;SimSun"/>
          </w:rPr>
          <w:t>第二联 申请人留存</w:t>
        </w:r>
      </w:ins>
    </w:p>
    <w:p>
      <w:pPr>
        <w:pStyle w:val="Normal"/>
        <w:spacing w:lineRule="auto" w:line="240"/>
        <w:jc w:val="both"/>
        <w:rPr>
          <w:rFonts w:ascii="宋体;SimSun" w:hAnsi="宋体;SimSun" w:eastAsia="宋体;SimSun"/>
          <w:spacing w:val="0"/>
          <w:kern w:val="0"/>
          <w:sz w:val="21"/>
          <w:szCs w:val="20"/>
          <w:del w:id="221" w:author="王鸿雁" w:date="2016-05-19T14:29:00Z"/>
        </w:rPr>
      </w:pPr>
      <w:ins w:id="218" w:author="王鸿雁" w:date="2016-05-19T14:2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19" w:author="王鸿雁" w:date="2016-05-19T14:28:00Z">
        <w:r>
          <w:rPr>
            <w:rFonts w:ascii="宋体;SimSun" w:hAnsi="宋体;SimSun" w:cs="宋体;SimSun"/>
            <w:kern w:val="0"/>
          </w:rPr>
          <w:t>河北省食品药品监督管理局制</w:t>
        </w:r>
      </w:ins>
      <w:del w:id="220" w:author="王鸿雁" w:date="2016-05-19T14:29:00Z"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widowControl w:val="false"/>
        <w:bidi w:val="0"/>
        <w:spacing w:lineRule="auto" w:line="240" w:before="0" w:after="0"/>
        <w:jc w:val="both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223" w:author="王鸿雁" w:date="2016-05-19T14:29:00Z"/>
        </w:rPr>
      </w:pPr>
      <w:del w:id="222" w:author="王鸿雁" w:date="2016-05-19T14:29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黑体;SimHei" w:hAnsi="黑体;SimHei" w:eastAsia="黑体;SimHei"/>
          <w:sz w:val="32"/>
          <w:szCs w:val="32"/>
          <w:del w:id="225" w:author="王鸿雁" w:date="2016-05-19T14:29:00Z"/>
        </w:rPr>
      </w:pPr>
      <w:del w:id="224" w:author="王鸿雁" w:date="2016-05-19T14:29:00Z">
        <w:r>
          <w:rPr>
            <w:rFonts w:ascii="黑体;SimHei" w:hAnsi="黑体;SimHei" w:eastAsia="黑体;SimHei"/>
            <w:sz w:val="32"/>
            <w:szCs w:val="32"/>
          </w:rPr>
          <w:delText>餐饮服务许可申请受理决定书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kern w:val="0"/>
          <w:szCs w:val="21"/>
          <w:del w:id="231" w:author="王鸿雁" w:date="2016-05-19T14:29:00Z"/>
        </w:rPr>
      </w:pPr>
      <w:del w:id="226" w:author="王鸿雁" w:date="2016-05-19T14:29:00Z">
        <w:r>
          <w:rPr>
            <w:rFonts w:ascii="宋体;SimSun" w:hAnsi="宋体;SimSun" w:cs="宋体;SimSun"/>
            <w:kern w:val="0"/>
            <w:szCs w:val="21"/>
          </w:rPr>
          <w:delText>（</w:delText>
        </w:r>
      </w:del>
      <w:del w:id="227" w:author="王鸿雁" w:date="2016-05-19T14:29:00Z">
        <w:r>
          <w:rPr>
            <w:rFonts w:ascii="宋体;SimSun" w:hAnsi="宋体;SimSun" w:cs="宋体;SimSun"/>
            <w:kern w:val="0"/>
            <w:szCs w:val="21"/>
          </w:rPr>
          <w:delText xml:space="preserve">         </w:delText>
        </w:r>
      </w:del>
      <w:del w:id="228" w:author="王鸿雁" w:date="2016-05-19T14:29:00Z">
        <w:r>
          <w:rPr>
            <w:rFonts w:ascii="宋体;SimSun" w:hAnsi="宋体;SimSun" w:cs="宋体;SimSun"/>
            <w:kern w:val="0"/>
            <w:szCs w:val="21"/>
          </w:rPr>
          <w:delText>）第</w:delText>
        </w:r>
      </w:del>
      <w:del w:id="229" w:author="王鸿雁" w:date="2016-05-19T14:29:00Z">
        <w:r>
          <w:rPr>
            <w:rFonts w:ascii="宋体;SimSun" w:hAnsi="宋体;SimSun" w:cs="宋体;SimSun"/>
            <w:kern w:val="0"/>
            <w:szCs w:val="21"/>
          </w:rPr>
          <w:delText xml:space="preserve">      </w:delText>
        </w:r>
      </w:del>
      <w:del w:id="230" w:author="王鸿雁" w:date="2016-05-19T14:29:00Z">
        <w:r>
          <w:rPr>
            <w:rFonts w:ascii="宋体;SimSun" w:hAnsi="宋体;SimSun" w:cs="宋体;SimSun"/>
            <w:kern w:val="0"/>
            <w:szCs w:val="21"/>
          </w:rPr>
          <w:delText>号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kern w:val="0"/>
          <w:szCs w:val="21"/>
          <w:u w:val="single"/>
          <w:del w:id="233" w:author="王鸿雁" w:date="2016-05-19T14:29:00Z"/>
        </w:rPr>
      </w:pPr>
      <w:del w:id="232" w:author="王鸿雁" w:date="2016-05-19T14:29:00Z">
        <w:r>
          <w:rPr>
            <w:rFonts w:ascii="宋体;SimSun" w:hAnsi="宋体;SimSun"/>
            <w:kern w:val="0"/>
            <w:szCs w:val="21"/>
            <w:u w:val="single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40" w:author="王鸿雁" w:date="2016-05-19T14:29:00Z"/>
        </w:rPr>
      </w:pPr>
      <w:del w:id="234" w:author="王鸿雁" w:date="2016-05-19T14:29:00Z">
        <w:r>
          <w:rPr>
            <w:rFonts w:cs="宋体;SimSun" w:ascii="宋体;SimSun" w:hAnsi="宋体;SimSun"/>
            <w:szCs w:val="21"/>
            <w:u w:val="single"/>
          </w:rPr>
          <w:delText xml:space="preserve">          </w:delText>
        </w:r>
      </w:del>
      <w:del w:id="235" w:author="王鸿雁" w:date="2016-05-19T14:29:00Z">
        <w:r>
          <w:rPr>
            <w:rFonts w:ascii="宋体;SimSun" w:hAnsi="宋体;SimSun" w:cs="宋体;SimSun"/>
            <w:szCs w:val="21"/>
            <w:u w:val="single"/>
          </w:rPr>
          <w:delText>　　　　</w:delText>
        </w:r>
      </w:del>
      <w:del w:id="236" w:author="王鸿雁" w:date="2016-05-19T14:29:00Z">
        <w:r>
          <w:rPr>
            <w:rFonts w:ascii="宋体;SimSun" w:hAnsi="宋体;SimSun" w:cs="宋体;SimSun"/>
            <w:szCs w:val="21"/>
            <w:u w:val="single"/>
          </w:rPr>
          <w:delText xml:space="preserve">    </w:delText>
        </w:r>
      </w:del>
      <w:del w:id="237" w:author="王鸿雁" w:date="2016-05-19T14:29:00Z">
        <w:r>
          <w:rPr>
            <w:rFonts w:ascii="宋体;SimSun" w:hAnsi="宋体;SimSun" w:cs="宋体;SimSun"/>
            <w:szCs w:val="21"/>
            <w:u w:val="single"/>
          </w:rPr>
          <w:delText>　　　</w:delText>
        </w:r>
      </w:del>
      <w:del w:id="238" w:author="王鸿雁" w:date="2016-05-19T14:29:00Z">
        <w:r>
          <w:rPr>
            <w:rFonts w:ascii="宋体;SimSun" w:hAnsi="宋体;SimSun" w:cs="宋体;SimSun"/>
            <w:szCs w:val="21"/>
            <w:u w:val="single"/>
          </w:rPr>
          <w:delText xml:space="preserve">  </w:delText>
        </w:r>
      </w:del>
      <w:del w:id="239" w:author="王鸿雁" w:date="2016-05-19T14:29:00Z">
        <w:r>
          <w:rPr>
            <w:rFonts w:ascii="宋体;SimSun" w:hAnsi="宋体;SimSun" w:cs="宋体;SimSun"/>
            <w:szCs w:val="21"/>
          </w:rPr>
          <w:delText>：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44" w:author="王鸿雁" w:date="2016-05-19T14:29:00Z"/>
        </w:rPr>
      </w:pPr>
      <w:del w:id="241" w:author="王鸿雁" w:date="2016-05-19T14:29:00Z">
        <w:r>
          <w:rPr>
            <w:rFonts w:ascii="宋体;SimSun" w:hAnsi="宋体;SimSun" w:cs="宋体;SimSun"/>
            <w:szCs w:val="21"/>
          </w:rPr>
          <w:delText>你单位关于</w:delText>
        </w:r>
      </w:del>
      <w:del w:id="242" w:author="王鸿雁" w:date="2016-05-19T14:29:00Z">
        <w:r>
          <w:rPr>
            <w:rFonts w:ascii="宋体;SimSun" w:hAnsi="宋体;SimSun" w:cs="宋体;SimSun"/>
            <w:szCs w:val="21"/>
            <w:u w:val="single"/>
          </w:rPr>
          <w:delText xml:space="preserve">                                                 </w:delText>
        </w:r>
      </w:del>
      <w:del w:id="243" w:author="王鸿雁" w:date="2016-05-19T14:29:00Z">
        <w:r>
          <w:rPr>
            <w:rFonts w:ascii="宋体;SimSun" w:hAnsi="宋体;SimSun" w:cs="宋体;SimSun"/>
            <w:szCs w:val="21"/>
          </w:rPr>
          <w:delText>的申请，本机关已收悉。根据《行政许可法》第三十二条第一款第（五）项及有关法律、法规规定，决定予以受理。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59" w:author="王鸿雁" w:date="2016-05-19T14:29:00Z"/>
        </w:rPr>
      </w:pPr>
      <w:del w:id="245" w:author="王鸿雁" w:date="2016-05-19T14:29:00Z">
        <w:r>
          <w:rPr>
            <w:rFonts w:ascii="宋体;SimSun" w:hAnsi="宋体;SimSun" w:cs="宋体;SimSun"/>
            <w:spacing w:val="-12"/>
            <w:szCs w:val="21"/>
          </w:rPr>
          <w:delText>本机关将于</w:delText>
        </w:r>
      </w:del>
      <w:del w:id="246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 xml:space="preserve">   </w:delText>
        </w:r>
      </w:del>
      <w:del w:id="247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>　　</w:delText>
        </w:r>
      </w:del>
      <w:del w:id="248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 xml:space="preserve">  </w:delText>
        </w:r>
      </w:del>
      <w:del w:id="249" w:author="王鸿雁" w:date="2016-05-19T14:29:00Z">
        <w:r>
          <w:rPr>
            <w:rFonts w:ascii="宋体;SimSun" w:hAnsi="宋体;SimSun" w:cs="宋体;SimSun"/>
            <w:spacing w:val="-12"/>
            <w:szCs w:val="21"/>
          </w:rPr>
          <w:delText>年</w:delText>
        </w:r>
      </w:del>
      <w:del w:id="250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 xml:space="preserve">    </w:delText>
        </w:r>
      </w:del>
      <w:del w:id="251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>　</w:delText>
        </w:r>
      </w:del>
      <w:del w:id="252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 xml:space="preserve"> </w:delText>
        </w:r>
      </w:del>
      <w:del w:id="253" w:author="王鸿雁" w:date="2016-05-19T14:29:00Z">
        <w:r>
          <w:rPr>
            <w:rFonts w:ascii="宋体;SimSun" w:hAnsi="宋体;SimSun" w:cs="宋体;SimSun"/>
            <w:spacing w:val="-12"/>
            <w:szCs w:val="21"/>
          </w:rPr>
          <w:delText>月</w:delText>
        </w:r>
      </w:del>
      <w:del w:id="254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 xml:space="preserve">   </w:delText>
        </w:r>
      </w:del>
      <w:del w:id="255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>　</w:delText>
        </w:r>
      </w:del>
      <w:del w:id="256" w:author="王鸿雁" w:date="2016-05-19T14:29:00Z">
        <w:r>
          <w:rPr>
            <w:rFonts w:ascii="宋体;SimSun" w:hAnsi="宋体;SimSun" w:cs="宋体;SimSun"/>
            <w:spacing w:val="-12"/>
            <w:szCs w:val="21"/>
            <w:u w:val="single"/>
          </w:rPr>
          <w:delText xml:space="preserve">  </w:delText>
        </w:r>
      </w:del>
      <w:del w:id="257" w:author="王鸿雁" w:date="2016-05-19T14:29:00Z">
        <w:r>
          <w:rPr>
            <w:rFonts w:ascii="宋体;SimSun" w:hAnsi="宋体;SimSun" w:cs="宋体;SimSun"/>
            <w:spacing w:val="-12"/>
            <w:szCs w:val="21"/>
          </w:rPr>
          <w:delText>日</w:delText>
        </w:r>
      </w:del>
      <w:del w:id="258" w:author="王鸿雁" w:date="2016-05-19T14:29:00Z">
        <w:r>
          <w:rPr>
            <w:rFonts w:ascii="宋体;SimSun" w:hAnsi="宋体;SimSun" w:cs="宋体;SimSun"/>
            <w:szCs w:val="21"/>
          </w:rPr>
          <w:delText>前做出是否准予行政许可的决定。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61" w:author="王鸿雁" w:date="2016-05-19T14:29:00Z"/>
        </w:rPr>
      </w:pPr>
      <w:del w:id="260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63" w:author="王鸿雁" w:date="2016-05-19T14:29:00Z"/>
        </w:rPr>
      </w:pPr>
      <w:del w:id="262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65" w:author="王鸿雁" w:date="2016-05-19T14:29:00Z"/>
        </w:rPr>
      </w:pPr>
      <w:del w:id="264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67" w:author="王鸿雁" w:date="2016-05-19T14:29:00Z"/>
        </w:rPr>
      </w:pPr>
      <w:del w:id="266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69" w:author="王鸿雁" w:date="2016-05-19T14:29:00Z"/>
        </w:rPr>
      </w:pPr>
      <w:del w:id="268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71" w:author="王鸿雁" w:date="2016-05-19T14:29:00Z"/>
        </w:rPr>
      </w:pPr>
      <w:del w:id="270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73" w:author="王鸿雁" w:date="2016-05-19T14:29:00Z"/>
        </w:rPr>
      </w:pPr>
      <w:del w:id="272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75" w:author="王鸿雁" w:date="2016-05-19T14:29:00Z"/>
        </w:rPr>
      </w:pPr>
      <w:del w:id="274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77" w:author="王鸿雁" w:date="2016-05-19T14:29:00Z"/>
        </w:rPr>
      </w:pPr>
      <w:del w:id="276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79" w:author="王鸿雁" w:date="2016-05-19T14:29:00Z"/>
        </w:rPr>
      </w:pPr>
      <w:del w:id="278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/>
          <w:szCs w:val="21"/>
          <w:del w:id="281" w:author="王鸿雁" w:date="2016-05-19T14:29:00Z"/>
        </w:rPr>
      </w:pPr>
      <w:del w:id="280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83" w:author="王鸿雁" w:date="2016-05-19T14:29:00Z"/>
        </w:rPr>
      </w:pPr>
      <w:del w:id="282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85" w:author="王鸿雁" w:date="2016-05-19T14:29:00Z"/>
        </w:rPr>
      </w:pPr>
      <w:del w:id="284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87" w:author="王鸿雁" w:date="2016-05-19T14:29:00Z"/>
        </w:rPr>
      </w:pPr>
      <w:del w:id="286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89" w:author="王鸿雁" w:date="2016-05-19T14:29:00Z"/>
        </w:rPr>
      </w:pPr>
      <w:del w:id="288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91" w:author="王鸿雁" w:date="2016-05-19T14:29:00Z"/>
        </w:rPr>
      </w:pPr>
      <w:del w:id="290" w:author="王鸿雁" w:date="2016-05-19T14:29:00Z">
        <w:r>
          <w:rPr>
            <w:rFonts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szCs w:val="21"/>
          <w:del w:id="297" w:author="王鸿雁" w:date="2016-05-19T14:29:00Z"/>
        </w:rPr>
      </w:pPr>
      <w:del w:id="292" w:author="王鸿雁" w:date="2016-05-19T14:29:00Z">
        <w:r>
          <w:rPr>
            <w:rFonts w:ascii="宋体;SimSun" w:hAnsi="宋体;SimSun" w:cs="宋体;SimSun"/>
            <w:szCs w:val="21"/>
          </w:rPr>
          <w:delText>签收</w:delText>
        </w:r>
      </w:del>
      <w:del w:id="293" w:author="王鸿雁" w:date="2016-05-19T14:29:00Z">
        <w:r>
          <w:rPr>
            <w:rFonts w:cs="宋体;SimSun" w:ascii="宋体;SimSun" w:hAnsi="宋体;SimSun"/>
            <w:szCs w:val="21"/>
          </w:rPr>
          <w:delText xml:space="preserve">:                               </w:delText>
        </w:r>
      </w:del>
      <w:del w:id="294" w:author="王鸿雁" w:date="2016-05-19T14:29:00Z">
        <w:r>
          <w:rPr>
            <w:rFonts w:ascii="宋体;SimSun" w:hAnsi="宋体;SimSun" w:cs="宋体;SimSun"/>
            <w:szCs w:val="21"/>
          </w:rPr>
          <w:delText>　　</w:delText>
        </w:r>
      </w:del>
      <w:del w:id="295" w:author="王鸿雁" w:date="2016-05-19T14:29:00Z">
        <w:r>
          <w:rPr>
            <w:rFonts w:ascii="宋体;SimSun" w:hAnsi="宋体;SimSun" w:cs="宋体;SimSun"/>
            <w:szCs w:val="21"/>
          </w:rPr>
          <w:delText xml:space="preserve">         </w:delText>
        </w:r>
      </w:del>
      <w:del w:id="296" w:author="王鸿雁" w:date="2016-05-19T14:29:00Z">
        <w:r>
          <w:rPr>
            <w:rFonts w:ascii="宋体;SimSun" w:hAnsi="宋体;SimSun" w:cs="宋体;SimSun"/>
            <w:szCs w:val="21"/>
          </w:rPr>
          <w:delText>　　　（公章）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del w:id="313" w:author="王鸿雁" w:date="2016-05-19T14:29:00Z"/>
        </w:rPr>
      </w:pPr>
      <w:del w:id="298" w:author="王鸿雁" w:date="2016-05-19T14:29:00Z">
        <w:r>
          <w:rPr>
            <w:rFonts w:ascii="宋体;SimSun" w:hAnsi="宋体;SimSun" w:cs="宋体;SimSun"/>
            <w:szCs w:val="21"/>
          </w:rPr>
          <w:delText>年</w:delText>
        </w:r>
      </w:del>
      <w:del w:id="299" w:author="王鸿雁" w:date="2016-05-19T14:29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00" w:author="王鸿雁" w:date="2016-05-19T14:29:00Z">
        <w:r>
          <w:rPr>
            <w:rFonts w:ascii="宋体;SimSun" w:hAnsi="宋体;SimSun" w:cs="宋体;SimSun"/>
            <w:szCs w:val="21"/>
          </w:rPr>
          <w:delText>月</w:delText>
        </w:r>
      </w:del>
      <w:del w:id="301" w:author="王鸿雁" w:date="2016-05-19T14:29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02" w:author="王鸿雁" w:date="2016-05-19T14:29:00Z">
        <w:r>
          <w:rPr>
            <w:rFonts w:ascii="宋体;SimSun" w:hAnsi="宋体;SimSun" w:cs="宋体;SimSun"/>
            <w:szCs w:val="21"/>
          </w:rPr>
          <w:delText>日</w:delText>
        </w:r>
      </w:del>
      <w:del w:id="303" w:author="王鸿雁" w:date="2016-05-19T14:29:00Z">
        <w:r>
          <w:rPr>
            <w:rFonts w:ascii="宋体;SimSun" w:hAnsi="宋体;SimSun" w:cs="宋体;SimSun"/>
            <w:szCs w:val="21"/>
          </w:rPr>
          <w:delText xml:space="preserve">                </w:delText>
        </w:r>
      </w:del>
      <w:del w:id="304" w:author="王鸿雁" w:date="2016-05-19T14:29:00Z">
        <w:r>
          <w:rPr>
            <w:rFonts w:ascii="宋体;SimSun" w:hAnsi="宋体;SimSun" w:cs="宋体;SimSun"/>
            <w:szCs w:val="21"/>
          </w:rPr>
          <w:delText>　　</w:delText>
        </w:r>
      </w:del>
      <w:del w:id="305" w:author="王鸿雁" w:date="2016-05-19T14:29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06" w:author="王鸿雁" w:date="2016-05-19T14:29:00Z">
        <w:r>
          <w:rPr>
            <w:rFonts w:ascii="宋体;SimSun" w:hAnsi="宋体;SimSun" w:cs="宋体;SimSun"/>
            <w:szCs w:val="21"/>
          </w:rPr>
          <w:delText>　　　</w:delText>
        </w:r>
      </w:del>
      <w:del w:id="307" w:author="王鸿雁" w:date="2016-05-19T14:29:00Z">
        <w:r>
          <w:rPr>
            <w:rFonts w:ascii="宋体;SimSun" w:hAnsi="宋体;SimSun" w:cs="宋体;SimSun"/>
            <w:szCs w:val="21"/>
          </w:rPr>
          <w:delText xml:space="preserve"> </w:delText>
        </w:r>
      </w:del>
      <w:del w:id="308" w:author="王鸿雁" w:date="2016-05-19T14:29:00Z">
        <w:r>
          <w:rPr>
            <w:rFonts w:ascii="宋体;SimSun" w:hAnsi="宋体;SimSun" w:cs="宋体;SimSun"/>
            <w:szCs w:val="21"/>
          </w:rPr>
          <w:delText>年</w:delText>
        </w:r>
      </w:del>
      <w:del w:id="309" w:author="王鸿雁" w:date="2016-05-19T14:29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10" w:author="王鸿雁" w:date="2016-05-19T14:29:00Z">
        <w:r>
          <w:rPr>
            <w:rFonts w:ascii="宋体;SimSun" w:hAnsi="宋体;SimSun" w:cs="宋体;SimSun"/>
            <w:szCs w:val="21"/>
          </w:rPr>
          <w:delText>月</w:delText>
        </w:r>
      </w:del>
      <w:del w:id="311" w:author="王鸿雁" w:date="2016-05-19T14:29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12" w:author="王鸿雁" w:date="2016-05-19T14:29:00Z">
        <w:r>
          <w:rPr>
            <w:rFonts w:ascii="宋体;SimSun" w:hAnsi="宋体;SimSun" w:cs="宋体;SimSun"/>
            <w:szCs w:val="21"/>
          </w:rPr>
          <w:delText>日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ind w:hanging="0"/>
        <w:jc w:val="both"/>
        <w:rPr>
          <w:rFonts w:ascii="宋体;SimSun" w:hAnsi="宋体;SimSun" w:cs="宋体;SimSun"/>
          <w:szCs w:val="21"/>
          <w:del w:id="315" w:author="王鸿雁" w:date="2016-05-19T14:29:00Z"/>
        </w:rPr>
      </w:pPr>
      <w:del w:id="314" w:author="王鸿雁" w:date="2016-05-19T14:29:00Z">
        <w:r>
          <w:rPr>
            <w:rFonts w:cs="宋体;SimSun" w:ascii="宋体;SimSun" w:hAnsi="宋体;SimSun"/>
            <w:szCs w:val="21"/>
          </w:rPr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>
          <w:rFonts w:ascii="宋体;SimSun" w:hAnsi="宋体;SimSun"/>
          <w:del w:id="318" w:author="王鸿雁" w:date="2016-05-19T14:29:00Z"/>
        </w:rPr>
      </w:pPr>
      <w:del w:id="316" w:author="王鸿雁" w:date="2016-05-19T14:2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17" w:author="王鸿雁" w:date="2016-05-19T14:29:00Z">
        <w:r>
          <w:rPr>
            <w:rFonts w:ascii="宋体;SimSun" w:hAnsi="宋体;SimSun" w:cs="宋体;SimSun"/>
          </w:rPr>
          <w:delText>第二联交申请人</w:delText>
        </w:r>
      </w:del>
    </w:p>
    <w:p>
      <w:pPr>
        <w:pStyle w:val="Normal"/>
        <w:widowControl w:val="false"/>
        <w:bidi w:val="0"/>
        <w:snapToGrid w:val="true"/>
        <w:spacing w:lineRule="auto" w:line="240" w:before="0" w:after="0"/>
        <w:jc w:val="both"/>
        <w:rPr/>
      </w:pPr>
      <w:del w:id="319" w:author="王鸿雁" w:date="2016-05-19T14:2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20" w:author="王鸿雁" w:date="2016-05-19T14:29:00Z">
        <w:r>
          <w:rPr>
            <w:rFonts w:ascii="宋体;SimSun" w:hAnsi="宋体;SimSun" w:cs="宋体;SimSun"/>
            <w:kern w:val="0"/>
          </w:rPr>
          <w:delText>河北省食品药品监督管理局印制</w:delText>
        </w:r>
      </w:del>
      <w:del w:id="321" w:author="王鸿雁" w:date="2016-05-19T14:29:00Z">
        <w:r>
          <w:rPr>
            <w:rFonts w:cs="宋体;SimSun" w:ascii="宋体;SimSun" w:hAnsi="宋体;SimSun"/>
            <w:kern w:val="0"/>
          </w:rPr>
          <w:delText>(</w:delText>
        </w:r>
      </w:del>
      <w:del w:id="322" w:author="王鸿雁" w:date="2016-05-19T14:29:00Z">
        <w:r>
          <w:rPr>
            <w:kern w:val="0"/>
          </w:rPr>
          <w:delText>1300</w:delText>
        </w:r>
      </w:del>
      <w:del w:id="323" w:author="王鸿雁" w:date="2016-05-19T14:29:00Z">
        <w:r>
          <w:rPr>
            <w:kern w:val="0"/>
          </w:rPr>
          <w:delText>08</w:delText>
        </w:r>
      </w:del>
      <w:del w:id="324" w:author="王鸿雁" w:date="2016-05-19T14:29:00Z">
        <w:r>
          <w:rPr>
            <w:kern w:val="0"/>
          </w:rPr>
          <w:delText>.</w:delText>
        </w:r>
      </w:del>
      <w:del w:id="325" w:author="王鸿雁" w:date="2016-05-19T14:29:00Z">
        <w:r>
          <w:rPr>
            <w:kern w:val="0"/>
            <w:sz w:val="18"/>
            <w:szCs w:val="18"/>
          </w:rPr>
          <w:delText>CYXK</w:delText>
        </w:r>
      </w:del>
      <w:del w:id="326" w:author="王鸿雁" w:date="2016-05-19T14:29:00Z">
        <w:r>
          <w:rPr>
            <w:rFonts w:cs="宋体;SimSun" w:ascii="宋体;SimSun" w:hAnsi="宋体;SimSun"/>
            <w:kern w:val="0"/>
          </w:rPr>
          <w:delText xml:space="preserve">)                  </w:delText>
        </w:r>
      </w:del>
      <w:del w:id="327" w:author="王鸿雁" w:date="2016-05-19T14:29:00Z">
        <w:r>
          <w:rPr>
            <w:rFonts w:ascii="宋体;SimSun" w:hAnsi="宋体;SimSun" w:cs="宋体;SimSun"/>
            <w:kern w:val="0"/>
          </w:rPr>
          <w:delText>国家食品药品监督管理局制定</w:delText>
        </w:r>
      </w:del>
      <w:bookmarkEnd w:id="0"/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Pagenumber">
    <w:name w:val="page number"/>
    <w:basedOn w:val="Style14"/>
    <w:qFormat/>
    <w:rPr>
      <w:rFonts w:cs="Times New Roman"/>
    </w:rPr>
  </w:style>
  <w:style w:type="character" w:styleId="Char">
    <w:name w:val="日期 Char"/>
    <w:basedOn w:val="Style14"/>
    <w:qFormat/>
    <w:rPr>
      <w:rFonts w:ascii="仿宋_GB2312;Arial Unicode MS" w:hAnsi="仿宋_GB2312;Arial Unicode MS" w:eastAsia="仿宋_GB2312;Arial Unicode MS" w:cs="仿宋_GB2312;Arial Unicode MS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20"/>
      <w:szCs w:val="20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 w:eastAsia="仿宋_GB2312;Arial Unicode MS" w:cs="仿宋_GB2312;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29:00Z</dcterms:created>
  <dc:creator/>
  <dc:description/>
  <cp:keywords/>
  <dc:language>en-US</dc:language>
  <cp:lastModifiedBy>王鸿雁</cp:lastModifiedBy>
  <dcterms:modified xsi:type="dcterms:W3CDTF">2016-05-19T07:22:00Z</dcterms:modified>
  <cp:revision>22</cp:revision>
  <dc:subject/>
  <dc:title>河北省餐饮服务行政许可文书               　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