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录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B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资料性附录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纺织物理检测方法（感官类除外）标准验证流程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3590</wp:posOffset>
                </wp:positionH>
                <wp:positionV relativeFrom="paragraph">
                  <wp:posOffset>40005</wp:posOffset>
                </wp:positionV>
                <wp:extent cx="1358265" cy="318135"/>
                <wp:effectExtent l="317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318240"/>
                          <a:chOff x="0" y="0"/>
                          <a:chExt cx="1358280" cy="318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5760" cy="312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13334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修订的方法标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3.15pt;width:106.95pt;height:25.05pt" coordorigin="3234,63" coordsize="2139,501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238;top:63;width:2134;height:49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4;top:66;width:2099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修订的方法标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9860</wp:posOffset>
                </wp:positionH>
                <wp:positionV relativeFrom="paragraph">
                  <wp:posOffset>365760</wp:posOffset>
                </wp:positionV>
                <wp:extent cx="1342390" cy="34734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347400"/>
                          <a:chOff x="0" y="0"/>
                          <a:chExt cx="1342440" cy="347400"/>
                        </a:xfrm>
                      </wpg:grpSpPr>
                      <wps:wsp>
                        <wps:cNvCnPr/>
                        <wps:spPr>
                          <a:xfrm>
                            <a:off x="53280" y="34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0"/>
                            <a:ext cx="1127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开发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520"/>
                            <a:ext cx="11808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9560" y="1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8.8pt;width:105.7pt;height:27.35pt" coordorigin="4236,576" coordsize="2114,54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20;top:11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4;top:576;width:1775;height: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开发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6;top:736;width:185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45;top:82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3740</wp:posOffset>
                </wp:positionH>
                <wp:positionV relativeFrom="paragraph">
                  <wp:posOffset>342900</wp:posOffset>
                </wp:positionV>
                <wp:extent cx="1525270" cy="335280"/>
                <wp:effectExtent l="10160" t="508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335160"/>
                          <a:chOff x="0" y="0"/>
                          <a:chExt cx="152532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5320" cy="335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6560"/>
                            <a:ext cx="1342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计验证方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27pt;width:120.1pt;height:26.4pt" coordorigin="3124,540" coordsize="2402,528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124;top:540;width:2401;height:527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2;top:566;width:211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计验证方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9860</wp:posOffset>
                </wp:positionH>
                <wp:positionV relativeFrom="paragraph">
                  <wp:posOffset>285750</wp:posOffset>
                </wp:positionV>
                <wp:extent cx="1342390" cy="335915"/>
                <wp:effectExtent l="508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335880"/>
                          <a:chOff x="0" y="0"/>
                          <a:chExt cx="1342440" cy="335880"/>
                        </a:xfrm>
                      </wpg:grpSpPr>
                      <wps:wsp>
                        <wps:cNvCnPr/>
                        <wps:spPr>
                          <a:xfrm>
                            <a:off x="52560" y="0"/>
                            <a:ext cx="180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6480"/>
                            <a:ext cx="1127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开发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680"/>
                            <a:ext cx="118080" cy="9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154080"/>
                            <a:ext cx="14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2.5pt;width:105.7pt;height:26.45pt" coordorigin="4236,450" coordsize="2114,529">
                <v:shape id="shape_0" stroked="t" o:allowincell="f" style="position:absolute;left:4319;top:450;width:2;height:52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4;top:460;width:1775;height:4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开发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6;top:613;width:185;height:15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1;top:693;width:224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6260</wp:posOffset>
                </wp:positionH>
                <wp:positionV relativeFrom="paragraph">
                  <wp:posOffset>211455</wp:posOffset>
                </wp:positionV>
                <wp:extent cx="1852295" cy="4800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200" cy="480240"/>
                          <a:chOff x="0" y="0"/>
                          <a:chExt cx="185220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220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16606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完成实验室内部验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交方法文本及验证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16.65pt;width:145.85pt;height:37.8pt" coordorigin="2876,333" coordsize="2917,756">
                <v:roundrect id="shape_0" fillcolor="white" stroked="t" o:allowincell="f" style="position:absolute;left:2876;top:333;width:2916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35;top:333;width:2614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完成实验室内部验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提交方法文本及验证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</wp:posOffset>
                </wp:positionH>
                <wp:positionV relativeFrom="paragraph">
                  <wp:posOffset>72390</wp:posOffset>
                </wp:positionV>
                <wp:extent cx="1905" cy="52070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5.7pt;width:0.1pt;height:4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</wp:posOffset>
                </wp:positionH>
                <wp:positionV relativeFrom="paragraph">
                  <wp:posOffset>47625</wp:posOffset>
                </wp:positionV>
                <wp:extent cx="156400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3.75pt;width:123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9260</wp:posOffset>
                </wp:positionH>
                <wp:positionV relativeFrom="paragraph">
                  <wp:posOffset>38100</wp:posOffset>
                </wp:positionV>
                <wp:extent cx="1270" cy="17437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pt;width:0.05pt;height:13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5860</wp:posOffset>
                </wp:positionH>
                <wp:positionV relativeFrom="paragraph">
                  <wp:posOffset>38100</wp:posOffset>
                </wp:positionV>
                <wp:extent cx="181292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pt;margin-top:3pt;width:14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9860</wp:posOffset>
                </wp:positionH>
                <wp:positionV relativeFrom="paragraph">
                  <wp:posOffset>280035</wp:posOffset>
                </wp:positionV>
                <wp:extent cx="1342390" cy="316865"/>
                <wp:effectExtent l="508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316800"/>
                          <a:chOff x="0" y="0"/>
                          <a:chExt cx="1342440" cy="316800"/>
                        </a:xfrm>
                      </wpg:grpSpPr>
                      <wps:wsp>
                        <wps:cNvCnPr/>
                        <wps:spPr>
                          <a:xfrm>
                            <a:off x="52560" y="0"/>
                            <a:ext cx="1800" cy="31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5760"/>
                            <a:ext cx="1127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开发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00"/>
                            <a:ext cx="11808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145440"/>
                            <a:ext cx="14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2.05pt;width:105.7pt;height:24.95pt" coordorigin="4236,441" coordsize="2114,499">
                <v:shape id="shape_0" stroked="t" o:allowincell="f" style="position:absolute;left:4319;top:441;width:2;height:4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4;top:450;width:1775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开发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6;top:594;width:185;height:14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1;top:670;width:22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198120</wp:posOffset>
                </wp:positionV>
                <wp:extent cx="1661795" cy="4419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760" cy="442080"/>
                          <a:chOff x="0" y="0"/>
                          <a:chExt cx="166176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176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1489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完成独立实验室验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交验证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15.6pt;width:130.85pt;height:34.8pt" coordorigin="2824,312" coordsize="2617,696">
                <v:roundrect id="shape_0" fillcolor="white" stroked="t" o:allowincell="f" style="position:absolute;left:2824;top:312;width:2616;height:6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967;top:312;width:2345;height: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完成独立实验室验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提交验证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6500</wp:posOffset>
                </wp:positionH>
                <wp:positionV relativeFrom="paragraph">
                  <wp:posOffset>156210</wp:posOffset>
                </wp:positionV>
                <wp:extent cx="1652905" cy="480060"/>
                <wp:effectExtent l="5715" t="5080" r="5715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80240"/>
                          <a:chOff x="0" y="0"/>
                          <a:chExt cx="165276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76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148212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请专家来现场进行验证，提交验证材料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pt;margin-top:12.3pt;width:130.15pt;height:37.8pt" coordorigin="5900,246" coordsize="2603,756">
                <v:roundrect id="shape_0" fillcolor="white" stroked="t" o:allowincell="f" style="position:absolute;left:5900;top:246;width:2602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042;top:246;width:2333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请专家来现场进行验证，提交验证材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120015</wp:posOffset>
                </wp:positionV>
                <wp:extent cx="381000" cy="2578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3pt;mso-wrap-distance-left:9.05pt;mso-wrap-distance-right:9.05pt;mso-wrap-distance-top:0pt;mso-wrap-distance-bottom:0pt;margin-top:9.45pt;mso-position-vertical-relative:text;margin-left:2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3390</wp:posOffset>
                </wp:positionH>
                <wp:positionV relativeFrom="paragraph">
                  <wp:posOffset>348615</wp:posOffset>
                </wp:positionV>
                <wp:extent cx="409575" cy="405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9pt;mso-wrap-distance-left:9.05pt;mso-wrap-distance-right:9.05pt;mso-wrap-distance-top:0pt;mso-wrap-distance-bottom:0pt;margin-top:27.4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217170</wp:posOffset>
                </wp:positionV>
                <wp:extent cx="1341120" cy="356870"/>
                <wp:effectExtent l="508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356760"/>
                          <a:chOff x="0" y="0"/>
                          <a:chExt cx="1341000" cy="356760"/>
                        </a:xfrm>
                      </wpg:grpSpPr>
                      <wps:wsp>
                        <wps:cNvCnPr/>
                        <wps:spPr>
                          <a:xfrm>
                            <a:off x="52920" y="0"/>
                            <a:ext cx="144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7560"/>
                            <a:ext cx="11271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11808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720" y="164520"/>
                            <a:ext cx="14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17.1pt;width:105.55pt;height:28.1pt" coordorigin="4238,342" coordsize="2111,562">
                <v:shape id="shape_0" stroked="t" o:allowincell="f" style="position:absolute;left:4321;top:342;width:1;height:5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5;top:354;width:1774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8;top:516;width:185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3;top:601;width:224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4490</wp:posOffset>
                </wp:positionH>
                <wp:positionV relativeFrom="paragraph">
                  <wp:posOffset>34290</wp:posOffset>
                </wp:positionV>
                <wp:extent cx="139700" cy="1212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1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pt;margin-top:2.7pt;width:10.95pt;height:9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7100</wp:posOffset>
                </wp:positionH>
                <wp:positionV relativeFrom="paragraph">
                  <wp:posOffset>9525</wp:posOffset>
                </wp:positionV>
                <wp:extent cx="265430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75pt" to="293.85pt,0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0040</wp:posOffset>
                </wp:positionH>
                <wp:positionV relativeFrom="paragraph">
                  <wp:posOffset>295910</wp:posOffset>
                </wp:positionV>
                <wp:extent cx="461645" cy="363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8.65pt;mso-wrap-distance-left:9.05pt;mso-wrap-distance-right:9.05pt;mso-wrap-distance-top:0pt;mso-wrap-distance-bottom:0pt;margin-top:23.3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2415</wp:posOffset>
                </wp:positionH>
                <wp:positionV relativeFrom="paragraph">
                  <wp:posOffset>187325</wp:posOffset>
                </wp:positionV>
                <wp:extent cx="2405380" cy="788670"/>
                <wp:effectExtent l="15875" t="5080" r="165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788760"/>
                          <a:chOff x="0" y="0"/>
                          <a:chExt cx="240552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5520" cy="78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200160"/>
                            <a:ext cx="214632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专家审核验证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性？完整性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5pt;margin-top:14.75pt;width:189.4pt;height:62.1pt" coordorigin="2429,295" coordsize="3788,1242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429;top:295;width:3787;height:1241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610;width:3379;height:8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专家审核验证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性？完整性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4620</wp:posOffset>
                </wp:positionH>
                <wp:positionV relativeFrom="paragraph">
                  <wp:posOffset>187960</wp:posOffset>
                </wp:positionV>
                <wp:extent cx="156781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14.8pt;width:12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4470</wp:posOffset>
                </wp:positionH>
                <wp:positionV relativeFrom="paragraph">
                  <wp:posOffset>196215</wp:posOffset>
                </wp:positionV>
                <wp:extent cx="1905" cy="469265"/>
                <wp:effectExtent l="3683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15.45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9860</wp:posOffset>
                </wp:positionH>
                <wp:positionV relativeFrom="paragraph">
                  <wp:posOffset>308610</wp:posOffset>
                </wp:positionV>
                <wp:extent cx="118110" cy="1123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2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pt;margin-top:24.3pt;width:9.25pt;height:8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168910</wp:posOffset>
                </wp:positionV>
                <wp:extent cx="561975" cy="3943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1.05pt;mso-wrap-distance-left:9.05pt;mso-wrap-distance-right:9.05pt;mso-wrap-distance-top:0pt;mso-wrap-distance-bottom:0pt;margin-top:13.3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2580</wp:posOffset>
                </wp:positionH>
                <wp:positionV relativeFrom="paragraph">
                  <wp:posOffset>268605</wp:posOffset>
                </wp:positionV>
                <wp:extent cx="631825" cy="27749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秘书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.85pt;mso-wrap-distance-left:9.05pt;mso-wrap-distance-right:9.05pt;mso-wrap-distance-top:0pt;mso-wrap-distance-bottom:0pt;margin-top:21.15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秘书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965</wp:posOffset>
                </wp:positionH>
                <wp:positionV relativeFrom="paragraph">
                  <wp:posOffset>-3175</wp:posOffset>
                </wp:positionV>
                <wp:extent cx="1422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-0.2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865</wp:posOffset>
                </wp:positionH>
                <wp:positionV relativeFrom="paragraph">
                  <wp:posOffset>321945</wp:posOffset>
                </wp:positionV>
                <wp:extent cx="139065" cy="1212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21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25.35pt;width:10.9pt;height:9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5600</wp:posOffset>
                </wp:positionH>
                <wp:positionV relativeFrom="paragraph">
                  <wp:posOffset>278130</wp:posOffset>
                </wp:positionV>
                <wp:extent cx="2971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1.9pt" to="361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276225</wp:posOffset>
                </wp:positionV>
                <wp:extent cx="0" cy="23622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1.75pt" to="363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9410</wp:posOffset>
                </wp:positionH>
                <wp:positionV relativeFrom="paragraph">
                  <wp:posOffset>281940</wp:posOffset>
                </wp:positionV>
                <wp:extent cx="0" cy="2095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22.2pt" to="128.3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5745</wp:posOffset>
                </wp:positionV>
                <wp:extent cx="457200" cy="2971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9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6920</wp:posOffset>
                </wp:positionH>
                <wp:positionV relativeFrom="paragraph">
                  <wp:posOffset>9525</wp:posOffset>
                </wp:positionV>
                <wp:extent cx="1713230" cy="2552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协同验证无条件实现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.1pt;mso-wrap-distance-left:9.05pt;mso-wrap-distance-right:9.05pt;mso-wrap-distance-top:0pt;mso-wrap-distance-bottom:0pt;margin-top:0.75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协同验证无条件实现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600</wp:posOffset>
                </wp:positionH>
                <wp:positionV relativeFrom="paragraph">
                  <wp:posOffset>99060</wp:posOffset>
                </wp:positionV>
                <wp:extent cx="1961515" cy="744220"/>
                <wp:effectExtent l="5715" t="5080" r="73533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744120"/>
                          <a:chOff x="0" y="0"/>
                          <a:chExt cx="1961640" cy="7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1640" cy="744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600"/>
                            <a:ext cx="168156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实验室间协同验证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并将验证结果提交秘书处，再反馈给开发方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pt;margin-top:7.8pt;width:154.45pt;height:58.6pt" coordorigin="1160,156" coordsize="3089,1172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160;top:156;width:3088;height:117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80;top:204;width:2647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实验室间协同验证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并将验证结果提交秘书处，再反馈给开发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02870</wp:posOffset>
                </wp:positionV>
                <wp:extent cx="1890395" cy="651510"/>
                <wp:effectExtent l="5715" t="5080" r="149288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651600"/>
                          <a:chOff x="0" y="0"/>
                          <a:chExt cx="1890360" cy="651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90360" cy="65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0"/>
                            <a:ext cx="169488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组织专家现场进行验证，并将验证结果提交秘书处，再反馈给开发方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pt;margin-top:8.1pt;width:148.85pt;height:51.3pt" coordorigin="5418,162" coordsize="2977,1026">
                <v:roundrect id="shape_0" fillcolor="white" stroked="t" o:allowincell="f" style="position:absolute;left:5418;top:163;width:2976;height:10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80;top:162;width:2668;height:10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组织专家现场进行验证，并将验证结果提交秘书处，再反馈给开发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2320</wp:posOffset>
                </wp:positionH>
                <wp:positionV relativeFrom="paragraph">
                  <wp:posOffset>367665</wp:posOffset>
                </wp:positionV>
                <wp:extent cx="8890" cy="264795"/>
                <wp:effectExtent l="31750" t="635" r="355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8.95pt" to="362.2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0</wp:posOffset>
                </wp:positionH>
                <wp:positionV relativeFrom="paragraph">
                  <wp:posOffset>230505</wp:posOffset>
                </wp:positionV>
                <wp:extent cx="259715" cy="374650"/>
                <wp:effectExtent l="508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374760"/>
                          <a:chOff x="0" y="0"/>
                          <a:chExt cx="259560" cy="374760"/>
                        </a:xfrm>
                      </wpg:grpSpPr>
                      <wps:wsp>
                        <wps:cNvCnPr/>
                        <wps:spPr>
                          <a:xfrm>
                            <a:off x="53280" y="0"/>
                            <a:ext cx="1440" cy="37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118080" cy="107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173520"/>
                            <a:ext cx="14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18.15pt;width:20.45pt;height:29.5pt" coordorigin="4220,363" coordsize="409,590">
                <v:shape id="shape_0" stroked="t" o:allowincell="f" style="position:absolute;left:4304;top:363;width:1;height:5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20;top:545;width:185;height:16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05;top:636;width:22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4490</wp:posOffset>
                </wp:positionH>
                <wp:positionV relativeFrom="paragraph">
                  <wp:posOffset>234315</wp:posOffset>
                </wp:positionV>
                <wp:extent cx="2971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8.45pt" to="362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9570</wp:posOffset>
                </wp:positionH>
                <wp:positionV relativeFrom="paragraph">
                  <wp:posOffset>59055</wp:posOffset>
                </wp:positionV>
                <wp:extent cx="1270" cy="179070"/>
                <wp:effectExtent l="38100" t="635" r="374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4.65pt" to="129.1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4330</wp:posOffset>
                </wp:positionH>
                <wp:positionV relativeFrom="paragraph">
                  <wp:posOffset>278130</wp:posOffset>
                </wp:positionV>
                <wp:extent cx="1384300" cy="2781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方法开发方和秘书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1.9pt;mso-wrap-distance-left:9.05pt;mso-wrap-distance-right:9.05pt;mso-wrap-distance-top:0pt;mso-wrap-distance-bottom:0pt;margin-top:21.9pt;mso-position-vertical-relative:text;margin-left:2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方法开发方和秘书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3720</wp:posOffset>
                </wp:positionH>
                <wp:positionV relativeFrom="paragraph">
                  <wp:posOffset>198120</wp:posOffset>
                </wp:positionV>
                <wp:extent cx="1804035" cy="499110"/>
                <wp:effectExtent l="5715" t="5080" r="6946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498960"/>
                          <a:chOff x="0" y="0"/>
                          <a:chExt cx="1803960" cy="49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0"/>
                            <a:ext cx="161748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行完成或聘请专家完成验证结果统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验证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15.6pt;width:142.05pt;height:39.3pt" coordorigin="2872,312" coordsize="2841,786">
                <v:roundrect id="shape_0" fillcolor="white" stroked="t" o:allowincell="f" style="position:absolute;left:2872;top:312;width:2840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26;top:312;width:2546;height:7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行完成或聘请专家完成验证结果统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验证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8430</wp:posOffset>
                </wp:positionH>
                <wp:positionV relativeFrom="paragraph">
                  <wp:posOffset>268605</wp:posOffset>
                </wp:positionV>
                <wp:extent cx="1171575" cy="356870"/>
                <wp:effectExtent l="508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356760"/>
                          <a:chOff x="0" y="0"/>
                          <a:chExt cx="1171440" cy="356760"/>
                        </a:xfrm>
                      </wpg:grpSpPr>
                      <wps:wsp>
                        <wps:cNvCnPr/>
                        <wps:spPr>
                          <a:xfrm>
                            <a:off x="45720" y="0"/>
                            <a:ext cx="180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7560"/>
                            <a:ext cx="984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10296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960" y="164520"/>
                            <a:ext cx="12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21.15pt;width:92.25pt;height:28.1pt" coordorigin="4218,423" coordsize="1845,562">
                <v:shape id="shape_0" stroked="t" o:allowincell="f" style="position:absolute;left:4290;top:423;width:2;height:5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13;top:435;width:1549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18;top:597;width:161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80;top:682;width:19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i/>
          <w:i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i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350</wp:posOffset>
                </wp:positionH>
                <wp:positionV relativeFrom="paragraph">
                  <wp:posOffset>228600</wp:posOffset>
                </wp:positionV>
                <wp:extent cx="2395220" cy="612775"/>
                <wp:effectExtent l="19685" t="5715" r="2032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612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5pt;margin-top:18pt;width:188.55pt;height:48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7370</wp:posOffset>
                </wp:positionH>
                <wp:positionV relativeFrom="paragraph">
                  <wp:posOffset>281940</wp:posOffset>
                </wp:positionV>
                <wp:extent cx="1309370" cy="4857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2.2pt;width:103.0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4180</wp:posOffset>
                </wp:positionH>
                <wp:positionV relativeFrom="paragraph">
                  <wp:posOffset>243840</wp:posOffset>
                </wp:positionV>
                <wp:extent cx="2146300" cy="5397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专家审核结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符合性</w:t>
                            </w:r>
                          </w:p>
                        </w:txbxContent>
                      </wps:txbx>
                      <wps:bodyPr anchor="t" lIns="92075" tIns="1263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42.5pt;mso-wrap-distance-left:9.05pt;mso-wrap-distance-right:9.05pt;mso-wrap-distance-top:0pt;mso-wrap-distance-bottom:0pt;margin-top:19.2pt;mso-position-vertical-relative:text;margin-left:133.4pt;mso-position-horizontal-relative:text">
                <v:fill opacity="0f"/>
                <v:textbox inset="0.100694444444444in,0.13819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专家审核结果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符合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8420</wp:posOffset>
                </wp:positionH>
                <wp:positionV relativeFrom="paragraph">
                  <wp:posOffset>228600</wp:posOffset>
                </wp:positionV>
                <wp:extent cx="561975" cy="25146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9.8pt;mso-wrap-distance-left:9.05pt;mso-wrap-distance-right:9.05pt;mso-wrap-distance-top:0pt;mso-wrap-distance-bottom:0pt;margin-top:18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8820</wp:posOffset>
                </wp:positionH>
                <wp:positionV relativeFrom="paragraph">
                  <wp:posOffset>346710</wp:posOffset>
                </wp:positionV>
                <wp:extent cx="932180" cy="3663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完成验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pt;height:28.85pt;mso-wrap-distance-left:9.05pt;mso-wrap-distance-right:9.05pt;mso-wrap-distance-top:0pt;mso-wrap-distance-bottom:0pt;margin-top:27.3pt;mso-position-vertical-relative:text;margin-left:35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完成验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i/>
          <w:i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i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</wp:posOffset>
                </wp:positionH>
                <wp:positionV relativeFrom="paragraph">
                  <wp:posOffset>125730</wp:posOffset>
                </wp:positionV>
                <wp:extent cx="123380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9pt;width:9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3987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42.15pt,10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B.1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纺织物理检测方法（感官类除外）标准验证流程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纺织物理检测方法（感官类）标准验证流程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3590</wp:posOffset>
                </wp:positionH>
                <wp:positionV relativeFrom="paragraph">
                  <wp:posOffset>40005</wp:posOffset>
                </wp:positionV>
                <wp:extent cx="1358265" cy="318135"/>
                <wp:effectExtent l="3175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318240"/>
                          <a:chOff x="0" y="0"/>
                          <a:chExt cx="1358280" cy="318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5760" cy="312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13334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修订的方法标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3.15pt;width:106.95pt;height:25.05pt" coordorigin="3234,63" coordsize="2139,501">
                <v:shape id="shape_0" fillcolor="white" stroked="t" o:allowincell="f" style="position:absolute;left:3238;top:63;width:2134;height:49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34;top:66;width:2099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修订的方法标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9860</wp:posOffset>
                </wp:positionH>
                <wp:positionV relativeFrom="paragraph">
                  <wp:posOffset>365760</wp:posOffset>
                </wp:positionV>
                <wp:extent cx="1342390" cy="355600"/>
                <wp:effectExtent l="508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355680"/>
                          <a:chOff x="0" y="0"/>
                          <a:chExt cx="1342440" cy="355680"/>
                        </a:xfrm>
                      </wpg:grpSpPr>
                      <wps:wsp>
                        <wps:cNvCnPr/>
                        <wps:spPr>
                          <a:xfrm>
                            <a:off x="52560" y="0"/>
                            <a:ext cx="1800" cy="35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8280"/>
                            <a:ext cx="1127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开发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800"/>
                            <a:ext cx="11808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164520"/>
                            <a:ext cx="14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8.8pt;width:105.7pt;height:28pt" coordorigin="4236,576" coordsize="2114,560">
                <v:shape id="shape_0" stroked="t" o:allowincell="f" style="position:absolute;left:4319;top:576;width:2;height:5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4;top:589;width:1775;height: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开发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6;top:749;width:185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1;top:835;width:22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740</wp:posOffset>
                </wp:positionH>
                <wp:positionV relativeFrom="paragraph">
                  <wp:posOffset>342900</wp:posOffset>
                </wp:positionV>
                <wp:extent cx="1525270" cy="335280"/>
                <wp:effectExtent l="10160" t="5080" r="1079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335160"/>
                          <a:chOff x="0" y="0"/>
                          <a:chExt cx="152532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5320" cy="335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6560"/>
                            <a:ext cx="1342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计验证方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27pt;width:120.1pt;height:26.4pt" coordorigin="3124,540" coordsize="2402,528">
                <v:shape id="shape_0" fillcolor="white" stroked="t" o:allowincell="f" style="position:absolute;left:3124;top:540;width:2401;height:527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2;top:566;width:211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计验证方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9860</wp:posOffset>
                </wp:positionH>
                <wp:positionV relativeFrom="paragraph">
                  <wp:posOffset>285750</wp:posOffset>
                </wp:positionV>
                <wp:extent cx="1342390" cy="335915"/>
                <wp:effectExtent l="508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335880"/>
                          <a:chOff x="0" y="0"/>
                          <a:chExt cx="1342440" cy="335880"/>
                        </a:xfrm>
                      </wpg:grpSpPr>
                      <wps:wsp>
                        <wps:cNvCnPr/>
                        <wps:spPr>
                          <a:xfrm>
                            <a:off x="52560" y="0"/>
                            <a:ext cx="180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6480"/>
                            <a:ext cx="1127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开发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680"/>
                            <a:ext cx="118080" cy="9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154080"/>
                            <a:ext cx="14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2.5pt;width:105.7pt;height:26.45pt" coordorigin="4236,450" coordsize="2114,529">
                <v:shape id="shape_0" stroked="t" o:allowincell="f" style="position:absolute;left:4319;top:450;width:2;height:52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4;top:460;width:1775;height:4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开发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6;top:613;width:185;height:15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1;top:693;width:224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6260</wp:posOffset>
                </wp:positionH>
                <wp:positionV relativeFrom="paragraph">
                  <wp:posOffset>211455</wp:posOffset>
                </wp:positionV>
                <wp:extent cx="1853565" cy="784860"/>
                <wp:effectExtent l="5715" t="5080" r="87630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784800"/>
                          <a:chOff x="0" y="0"/>
                          <a:chExt cx="1853640" cy="784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5364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166176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实验室聘请专家确定验证样品指定值、偏差限量值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交方法文本及验证指导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16.65pt;width:145.95pt;height:61.8pt" coordorigin="2876,333" coordsize="2919,1236">
                <v:roundrect id="shape_0" fillcolor="white" stroked="t" o:allowincell="f" style="position:absolute;left:2876;top:334;width:2918;height:1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35;top:333;width:2616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实验室聘请专家确定验证样品指定值、偏差限量值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提交方法文本及验证指导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080</wp:posOffset>
                </wp:positionH>
                <wp:positionV relativeFrom="paragraph">
                  <wp:posOffset>72390</wp:posOffset>
                </wp:positionV>
                <wp:extent cx="1905" cy="52070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5.7pt;width:0.1pt;height:4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080</wp:posOffset>
                </wp:positionH>
                <wp:positionV relativeFrom="paragraph">
                  <wp:posOffset>47625</wp:posOffset>
                </wp:positionV>
                <wp:extent cx="156400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3.75pt;width:123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9260</wp:posOffset>
                </wp:positionH>
                <wp:positionV relativeFrom="paragraph">
                  <wp:posOffset>38100</wp:posOffset>
                </wp:positionV>
                <wp:extent cx="1905" cy="13436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34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pt;width:0.1pt;height:10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5860</wp:posOffset>
                </wp:positionH>
                <wp:positionV relativeFrom="paragraph">
                  <wp:posOffset>38100</wp:posOffset>
                </wp:positionV>
                <wp:extent cx="18129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pt;margin-top:3pt;width:14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0970</wp:posOffset>
                </wp:positionH>
                <wp:positionV relativeFrom="paragraph">
                  <wp:posOffset>241935</wp:posOffset>
                </wp:positionV>
                <wp:extent cx="1456055" cy="356870"/>
                <wp:effectExtent l="571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356760"/>
                          <a:chOff x="0" y="0"/>
                          <a:chExt cx="1456200" cy="356760"/>
                        </a:xfrm>
                      </wpg:grpSpPr>
                      <wps:wsp>
                        <wps:cNvCnPr/>
                        <wps:spPr>
                          <a:xfrm>
                            <a:off x="57240" y="0"/>
                            <a:ext cx="144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920" y="7560"/>
                            <a:ext cx="12229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12780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7800" y="164520"/>
                            <a:ext cx="154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pt;margin-top:19.05pt;width:114.65pt;height:28.1pt" coordorigin="4222,381" coordsize="2293,562">
                <v:shape id="shape_0" stroked="t" o:allowincell="f" style="position:absolute;left:4312;top:381;width:1;height:5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89;top:393;width:1925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22;top:555;width:200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3;top:640;width:24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3390</wp:posOffset>
                </wp:positionH>
                <wp:positionV relativeFrom="paragraph">
                  <wp:posOffset>348615</wp:posOffset>
                </wp:positionV>
                <wp:extent cx="409575" cy="40513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9pt;mso-wrap-distance-left:9.05pt;mso-wrap-distance-right:9.05pt;mso-wrap-distance-top:0pt;mso-wrap-distance-bottom:0pt;margin-top:27.4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44490</wp:posOffset>
                </wp:positionH>
                <wp:positionV relativeFrom="paragraph">
                  <wp:posOffset>34290</wp:posOffset>
                </wp:positionV>
                <wp:extent cx="139700" cy="1212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1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pt;margin-top:2.7pt;width:10.95pt;height:9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2730</wp:posOffset>
                </wp:positionH>
                <wp:positionV relativeFrom="paragraph">
                  <wp:posOffset>203835</wp:posOffset>
                </wp:positionV>
                <wp:extent cx="2405380" cy="788670"/>
                <wp:effectExtent l="15875" t="5080" r="165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788760"/>
                          <a:chOff x="0" y="0"/>
                          <a:chExt cx="240552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5520" cy="78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200160"/>
                            <a:ext cx="214632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专家审核验证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性？完整性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6.05pt;width:189.4pt;height:62.1pt" coordorigin="2398,321" coordsize="3788,1242">
                <v:shape id="shape_0" fillcolor="white" stroked="t" o:allowincell="f" style="position:absolute;left:2398;top:321;width:3787;height:1241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90;top:636;width:3379;height:8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专家审核验证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性？完整性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0040</wp:posOffset>
                </wp:positionH>
                <wp:positionV relativeFrom="paragraph">
                  <wp:posOffset>295910</wp:posOffset>
                </wp:positionV>
                <wp:extent cx="461645" cy="36385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8.65pt;mso-wrap-distance-left:9.05pt;mso-wrap-distance-right:9.05pt;mso-wrap-distance-top:0pt;mso-wrap-distance-bottom:0pt;margin-top:23.3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4620</wp:posOffset>
                </wp:positionH>
                <wp:positionV relativeFrom="paragraph">
                  <wp:posOffset>194310</wp:posOffset>
                </wp:positionV>
                <wp:extent cx="156781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15.3pt;width:12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6690</wp:posOffset>
                </wp:positionH>
                <wp:positionV relativeFrom="paragraph">
                  <wp:posOffset>201930</wp:posOffset>
                </wp:positionV>
                <wp:extent cx="9525" cy="859790"/>
                <wp:effectExtent l="37465" t="635" r="298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86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pt;margin-top:15.9pt;width:0.7pt;height:6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8430</wp:posOffset>
                </wp:positionH>
                <wp:positionV relativeFrom="paragraph">
                  <wp:posOffset>361950</wp:posOffset>
                </wp:positionV>
                <wp:extent cx="118110" cy="11239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2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28.5pt;width:9.25pt;height:8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361950</wp:posOffset>
                </wp:positionV>
                <wp:extent cx="118110" cy="11239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2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28.5pt;width:9.25pt;height:8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7830</wp:posOffset>
                </wp:positionH>
                <wp:positionV relativeFrom="paragraph">
                  <wp:posOffset>283845</wp:posOffset>
                </wp:positionV>
                <wp:extent cx="631825" cy="27749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秘书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.85pt;mso-wrap-distance-left:9.05pt;mso-wrap-distance-right:9.05pt;mso-wrap-distance-top:0pt;mso-wrap-distance-bottom:0pt;margin-top:22.35pt;mso-position-vertical-relative:text;margin-left:2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秘书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5750</wp:posOffset>
                </wp:positionH>
                <wp:positionV relativeFrom="paragraph">
                  <wp:posOffset>41910</wp:posOffset>
                </wp:positionV>
                <wp:extent cx="14224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3.3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865</wp:posOffset>
                </wp:positionH>
                <wp:positionV relativeFrom="paragraph">
                  <wp:posOffset>321945</wp:posOffset>
                </wp:positionV>
                <wp:extent cx="139065" cy="12128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21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25.35pt;width:10.9pt;height:9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6250</wp:posOffset>
                </wp:positionH>
                <wp:positionV relativeFrom="paragraph">
                  <wp:posOffset>257175</wp:posOffset>
                </wp:positionV>
                <wp:extent cx="1961515" cy="744220"/>
                <wp:effectExtent l="5715" t="5080" r="735330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744120"/>
                          <a:chOff x="0" y="0"/>
                          <a:chExt cx="1961640" cy="7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1640" cy="744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600"/>
                            <a:ext cx="168156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实验室间协同验证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并将验证结果提交秘书处，再反馈给开发方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pt;margin-top:20.25pt;width:154.45pt;height:58.6pt" coordorigin="2750,405" coordsize="3089,1172">
                <v:shape id="shape_0" fillcolor="white" stroked="t" o:allowincell="f" style="position:absolute;left:2750;top:405;width:3088;height:117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70;top:453;width:2647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实验室间协同验证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并将验证结果提交秘书处，再反馈给开发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45745</wp:posOffset>
                </wp:positionV>
                <wp:extent cx="457200" cy="29718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9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5420</wp:posOffset>
                </wp:positionH>
                <wp:positionV relativeFrom="paragraph">
                  <wp:posOffset>215265</wp:posOffset>
                </wp:positionV>
                <wp:extent cx="0" cy="257175"/>
                <wp:effectExtent l="635" t="635" r="635" b="63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6.95pt" to="214.6pt,37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4330</wp:posOffset>
                </wp:positionH>
                <wp:positionV relativeFrom="paragraph">
                  <wp:posOffset>388620</wp:posOffset>
                </wp:positionV>
                <wp:extent cx="1384300" cy="27813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方法开发方和秘书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1.9pt;mso-wrap-distance-left:9.05pt;mso-wrap-distance-right:9.05pt;mso-wrap-distance-top:0pt;mso-wrap-distance-bottom:0pt;margin-top:30.6pt;mso-position-vertical-relative:text;margin-left:2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方法开发方和秘书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59380</wp:posOffset>
                </wp:positionH>
                <wp:positionV relativeFrom="paragraph">
                  <wp:posOffset>66675</wp:posOffset>
                </wp:positionV>
                <wp:extent cx="118110" cy="11239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2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5.25pt;width:9.25pt;height:8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16530</wp:posOffset>
                </wp:positionH>
                <wp:positionV relativeFrom="paragraph">
                  <wp:posOffset>182880</wp:posOffset>
                </wp:positionV>
                <wp:extent cx="1905" cy="383540"/>
                <wp:effectExtent l="3683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4.4pt;width:0.1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6540</wp:posOffset>
                </wp:positionH>
                <wp:positionV relativeFrom="paragraph">
                  <wp:posOffset>133350</wp:posOffset>
                </wp:positionV>
                <wp:extent cx="14224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0.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3720</wp:posOffset>
                </wp:positionH>
                <wp:positionV relativeFrom="paragraph">
                  <wp:posOffset>198120</wp:posOffset>
                </wp:positionV>
                <wp:extent cx="1804035" cy="499110"/>
                <wp:effectExtent l="5715" t="5080" r="6946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498960"/>
                          <a:chOff x="0" y="0"/>
                          <a:chExt cx="1803960" cy="49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0"/>
                            <a:ext cx="161748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行完成或聘请专家完成验证结果统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验证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15.6pt;width:142.05pt;height:39.3pt" coordorigin="2872,312" coordsize="2841,786">
                <v:roundrect id="shape_0" fillcolor="white" stroked="t" o:allowincell="f" style="position:absolute;left:2872;top:312;width:2840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26;top:312;width:2546;height:7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行完成或聘请专家完成验证结果统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验证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8430</wp:posOffset>
                </wp:positionH>
                <wp:positionV relativeFrom="paragraph">
                  <wp:posOffset>268605</wp:posOffset>
                </wp:positionV>
                <wp:extent cx="1171575" cy="356870"/>
                <wp:effectExtent l="508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356760"/>
                          <a:chOff x="0" y="0"/>
                          <a:chExt cx="1171440" cy="356760"/>
                        </a:xfrm>
                      </wpg:grpSpPr>
                      <wps:wsp>
                        <wps:cNvCnPr/>
                        <wps:spPr>
                          <a:xfrm>
                            <a:off x="45720" y="0"/>
                            <a:ext cx="180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7560"/>
                            <a:ext cx="984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102960" cy="10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960" y="164520"/>
                            <a:ext cx="12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21.15pt;width:92.25pt;height:28.1pt" coordorigin="4218,423" coordsize="1845,562">
                <v:shape id="shape_0" stroked="t" o:allowincell="f" style="position:absolute;left:4290;top:423;width:2;height:5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13;top:435;width:1549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18;top:597;width:161;height:15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80;top:682;width:19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i/>
          <w:i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i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0350</wp:posOffset>
                </wp:positionH>
                <wp:positionV relativeFrom="paragraph">
                  <wp:posOffset>228600</wp:posOffset>
                </wp:positionV>
                <wp:extent cx="2395220" cy="612775"/>
                <wp:effectExtent l="19685" t="5715" r="2032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612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5pt;margin-top:18pt;width:188.55pt;height:48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7370</wp:posOffset>
                </wp:positionH>
                <wp:positionV relativeFrom="paragraph">
                  <wp:posOffset>281940</wp:posOffset>
                </wp:positionV>
                <wp:extent cx="1309370" cy="48577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2.2pt;width:103.0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4180</wp:posOffset>
                </wp:positionH>
                <wp:positionV relativeFrom="paragraph">
                  <wp:posOffset>243840</wp:posOffset>
                </wp:positionV>
                <wp:extent cx="2146300" cy="53975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专家审核结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符合性</w:t>
                            </w:r>
                          </w:p>
                        </w:txbxContent>
                      </wps:txbx>
                      <wps:bodyPr anchor="t" lIns="92075" tIns="1263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42.5pt;mso-wrap-distance-left:9.05pt;mso-wrap-distance-right:9.05pt;mso-wrap-distance-top:0pt;mso-wrap-distance-bottom:0pt;margin-top:19.2pt;mso-position-vertical-relative:text;margin-left:133.4pt;mso-position-horizontal-relative:text">
                <v:fill opacity="0f"/>
                <v:textbox inset="0.100694444444444in,0.13819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专家审核结果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符合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8420</wp:posOffset>
                </wp:positionH>
                <wp:positionV relativeFrom="paragraph">
                  <wp:posOffset>228600</wp:posOffset>
                </wp:positionV>
                <wp:extent cx="561975" cy="25146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9.8pt;mso-wrap-distance-left:9.05pt;mso-wrap-distance-right:9.05pt;mso-wrap-distance-top:0pt;mso-wrap-distance-bottom:0pt;margin-top:18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8820</wp:posOffset>
                </wp:positionH>
                <wp:positionV relativeFrom="paragraph">
                  <wp:posOffset>346710</wp:posOffset>
                </wp:positionV>
                <wp:extent cx="932180" cy="36639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完成验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pt;height:28.85pt;mso-wrap-distance-left:9.05pt;mso-wrap-distance-right:9.05pt;mso-wrap-distance-top:0pt;mso-wrap-distance-bottom:0pt;margin-top:27.3pt;mso-position-vertical-relative:text;margin-left:35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完成验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i/>
          <w:i/>
          <w:kern w:val="0"/>
          <w:sz w:val="32"/>
          <w:szCs w:val="32"/>
          <w:lang w:val="en-US" w:eastAsia="en-US" w:bidi="en-US"/>
        </w:rPr>
      </w:pPr>
      <w:r>
        <w:rPr>
          <w:rFonts w:eastAsia="仿宋_GB2312" w:cs="宋体;SimSun" w:ascii="仿宋_GB2312" w:hAnsi="仿宋_GB2312"/>
          <w:b/>
          <w:i/>
          <w:kern w:val="0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400</wp:posOffset>
                </wp:positionH>
                <wp:positionV relativeFrom="paragraph">
                  <wp:posOffset>125730</wp:posOffset>
                </wp:positionV>
                <wp:extent cx="123380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9pt;width:9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39878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42.15pt,10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B.2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纺织物理检测方法（感官类）标准验证流程图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9:00Z</dcterms:created>
  <dc:creator>Wattsome</dc:creator>
  <dc:description/>
  <cp:keywords/>
  <dc:language>en-US</dc:language>
  <cp:lastModifiedBy>User</cp:lastModifiedBy>
  <cp:lastPrinted>2013-03-21T09:45:00Z</cp:lastPrinted>
  <dcterms:modified xsi:type="dcterms:W3CDTF">2013-07-02T07:19:00Z</dcterms:modified>
  <cp:revision>2</cp:revision>
  <dc:subject/>
  <dc:title>附录A</dc:title>
</cp:coreProperties>
</file>