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录</w:t>
      </w:r>
      <w:r>
        <w:rPr>
          <w:b/>
          <w:sz w:val="32"/>
          <w:szCs w:val="32"/>
        </w:rPr>
        <w:t>D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家评审意见表（协同验证前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计划编号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评审意见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通过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□不通过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的预期目标及适用范围的确定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交材料的完整性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指导书的质量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证参数的选择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受限度的确定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品的均匀性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品的稳定性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品的代表性及数量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建议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专家签名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家评审意见表（协同验证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计划编号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评审意见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通过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□不通过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□需追加验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的预期目标达到预期目标情况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范围是否合理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证参数是否足够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满足正确度和精密度要求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计方法的选择是否合理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计分析结果的准确性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建议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专家签名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30:00Z</dcterms:created>
  <dc:creator>lenovo</dc:creator>
  <dc:description/>
  <cp:keywords/>
  <dc:language>en-US</dc:language>
  <cp:lastModifiedBy>lenovo</cp:lastModifiedBy>
  <dcterms:modified xsi:type="dcterms:W3CDTF">2013-06-14T05:54:00Z</dcterms:modified>
  <cp:revision>7</cp:revision>
  <dc:subject/>
  <dc:title/>
</cp:coreProperties>
</file>