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both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2"/>
          <w:szCs w:val="32"/>
          <w:lang w:val="en-US" w:eastAsia="zh-CN"/>
        </w:rPr>
        <w:t xml:space="preserve">                           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贵州省生态渔业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eastAsia="zh-CN"/>
        </w:rPr>
        <w:t>部门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分工表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70"/>
        <w:gridCol w:w="11102"/>
      </w:tblGrid>
      <w:tr>
        <w:trPr>
          <w:trHeight w:val="4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牵头单位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工作</w:t>
            </w:r>
            <w:r>
              <w:rPr>
                <w:b/>
                <w:bCs/>
              </w:rPr>
              <w:t>任务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农委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color w:val="000000"/>
              </w:rPr>
              <w:t>进一步加强行业指导和渔政执法</w:t>
            </w:r>
            <w:r>
              <w:rPr>
                <w:color w:val="000000"/>
                <w:lang w:eastAsia="zh-CN"/>
              </w:rPr>
              <w:t>、水产品质量安全</w:t>
            </w:r>
            <w:r>
              <w:rPr>
                <w:color w:val="000000"/>
              </w:rPr>
              <w:t>监管；开展生态渔业技术引进、试验、示范和推广工作；相关技术规范的制定；实现渔业产量稳定、产值增长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渔民增收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水投公司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成立贵州省生态渔业发展有限责任公司，在省内</w:t>
            </w:r>
            <w:r>
              <w:rPr>
                <w:color w:val="000000"/>
                <w:lang w:eastAsia="zh-CN"/>
              </w:rPr>
              <w:t>江河</w:t>
            </w:r>
            <w:r>
              <w:rPr>
                <w:color w:val="000000"/>
              </w:rPr>
              <w:t>湖库发展生态渔业，推动渔旅融合发展，将贵州生态鱼品牌做大做强做优；以资金变股金、资源变资产、农民变股民的方式，构建“公司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合作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库区渔民”的利益连接机制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引导村支两委利用村集体水域资源、资产发展村集体经济；制定申报贵州生态鱼标准、贵州省江河湖库鱼类捕捞标准；在做好江河湖库生态渔业基础上，利用资源优势发展池塘内循环养殖、库区底层冷水等生态养殖；建设江河湖库苗种繁育基地，支持各地江河湖库的增殖放流；建设鲈鱼等名特优苗种繁育基地；结合渔文旅，提升配套相关软、硬件设施，因地制宜地发展旅游、休闲、垂钓、体验、文创等新型业态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省国土资源厅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出台用地配套政策，落实好各项水产养殖用地条件保障措施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省财政厅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省级财政资金支持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水利厅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落实好养殖用水条件保障措施，</w:t>
            </w:r>
            <w:r>
              <w:rPr>
                <w:color w:val="000000"/>
              </w:rPr>
              <w:t>负责协调处理湖库功能与生态渔业发展之间的关系，负责库区洪水期状况、泄洪、枯水位蓄水等水资源调度信息通报</w:t>
            </w:r>
            <w:r>
              <w:rPr>
                <w:color w:val="000000"/>
                <w:lang w:eastAsia="zh-CN"/>
              </w:rPr>
              <w:t>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省发展改革委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负责农业基本建设项目支持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lang w:eastAsia="zh-CN"/>
              </w:rPr>
              <w:t>环境保护</w:t>
            </w:r>
            <w:r>
              <w:rPr/>
              <w:t>厅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湖库水域生态环境保护与评价等相关工作，负责库区水质指标的监测与信息通报；水务、环保等执法部门负责</w:t>
            </w:r>
            <w:r>
              <w:rPr>
                <w:color w:val="000000"/>
                <w:lang w:eastAsia="zh-CN"/>
              </w:rPr>
              <w:t>江河</w:t>
            </w:r>
            <w:r>
              <w:rPr>
                <w:color w:val="000000"/>
              </w:rPr>
              <w:t>湖库</w:t>
            </w:r>
            <w:r>
              <w:rPr>
                <w:color w:val="000000"/>
                <w:lang w:eastAsia="zh-CN"/>
              </w:rPr>
              <w:t>水域环境</w:t>
            </w:r>
            <w:r>
              <w:rPr>
                <w:color w:val="000000"/>
              </w:rPr>
              <w:t>执法管理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贵州大学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负责库区水域浮游生物量、水生生物生态系统结构等基础研究，水产专业技术人才培训等工作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农科院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科研院所负责生态渔业发展中的土著鱼类繁育、水域生态环境修复及渔业资源评估和技术支持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市（州）</w:t>
            </w:r>
            <w:r>
              <w:rPr>
                <w:lang w:eastAsia="zh-CN"/>
              </w:rPr>
              <w:t>政府、</w:t>
            </w:r>
            <w:r>
              <w:rPr/>
              <w:t>农委（农业、畜牧）局、贵安新区农水局</w:t>
            </w:r>
            <w:r>
              <w:rPr>
                <w:lang w:eastAsia="zh-CN"/>
              </w:rPr>
              <w:t>及有关部门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落实省政府关于“全域无网箱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全域生态鱼”决策部署，做好</w:t>
            </w: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年度水产品调度工作，以保障水产品市场有效供给、稳定水产品市场价格，</w:t>
            </w:r>
            <w:r>
              <w:rPr>
                <w:color w:val="000000"/>
                <w:lang w:eastAsia="zh-CN"/>
              </w:rPr>
              <w:t>加强</w:t>
            </w:r>
            <w:r>
              <w:rPr>
                <w:color w:val="000000"/>
              </w:rPr>
              <w:t>渔民</w:t>
            </w:r>
            <w:r>
              <w:rPr>
                <w:color w:val="000000"/>
                <w:lang w:eastAsia="zh-CN"/>
              </w:rPr>
              <w:t>转产转业培训</w:t>
            </w:r>
            <w:r>
              <w:rPr>
                <w:color w:val="000000"/>
              </w:rPr>
              <w:t>，推动渔业经济增长为主要</w:t>
            </w:r>
            <w:r>
              <w:rPr>
                <w:color w:val="000000"/>
                <w:lang w:eastAsia="zh-CN"/>
              </w:rPr>
              <w:t>任务</w:t>
            </w:r>
            <w:r>
              <w:rPr>
                <w:color w:val="000000"/>
              </w:rPr>
              <w:t>；加快转变渔业发展方式，大力推进渔业供给侧结构性改革，调整优化渔业结构和布局，合理利用水资源；加强渔业基础设施建设和装备升级，健全现代渔业产业体系、生产体系、经营体系、科技体系和服务体系。并按照任务分解表（见附件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）层层分解，压实责任，抓好落实。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kern w:val="2"/>
      <w:sz w:val="18"/>
    </w:rPr>
  </w:style>
  <w:style w:type="character" w:styleId="FooterChar">
    <w:name w:val="Footer Char"/>
    <w:basedOn w:val="Style14"/>
    <w:qFormat/>
    <w:rPr>
      <w:rFonts w:ascii="Calibri" w:hAnsi="Calibri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2:00Z</dcterms:created>
  <dc:creator>Administrator</dc:creator>
  <dc:description/>
  <dc:language>en-US</dc:language>
  <cp:lastModifiedBy>Lenovo1</cp:lastModifiedBy>
  <cp:lastPrinted>2018-08-29T09:39:00Z</cp:lastPrinted>
  <dcterms:modified xsi:type="dcterms:W3CDTF">2018-10-15T01:03:49Z</dcterms:modified>
  <cp:revision>1</cp:revision>
  <dc:subject/>
  <dc:title>待っ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