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行政区域代码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  </w:t>
      </w:r>
      <w:r>
        <w:rPr>
          <w:rFonts w:ascii="仿宋_GB2312" w:hAnsi="仿宋_GB2312" w:cs="宋体;SimSun" w:eastAsia="仿宋_GB2312"/>
          <w:b/>
          <w:sz w:val="28"/>
        </w:rPr>
        <w:t>北京市行政区域代码（</w:t>
      </w:r>
      <w:r>
        <w:rPr>
          <w:rFonts w:eastAsia="仿宋_GB2312" w:cs="宋体;SimSun" w:ascii="仿宋_GB2312" w:hAnsi="仿宋_GB2312"/>
          <w:b/>
          <w:sz w:val="28"/>
        </w:rPr>
        <w:t>11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崇文区和宣武区新的区划，为东城和西城区。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645"/>
        <w:gridCol w:w="1215"/>
        <w:gridCol w:w="1534"/>
      </w:tblGrid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城区（崇文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门头沟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09</w:t>
            </w:r>
          </w:p>
        </w:tc>
        <w:tc>
          <w:tcPr>
            <w:tcW w:w="12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怀柔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城区（宣武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房山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11</w:t>
            </w:r>
          </w:p>
        </w:tc>
        <w:tc>
          <w:tcPr>
            <w:tcW w:w="12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谷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朝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州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12</w:t>
            </w:r>
          </w:p>
        </w:tc>
        <w:tc>
          <w:tcPr>
            <w:tcW w:w="12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密云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22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丰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顺义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13</w:t>
            </w:r>
          </w:p>
        </w:tc>
        <w:tc>
          <w:tcPr>
            <w:tcW w:w="12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延庆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2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景山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昌平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14</w:t>
            </w:r>
          </w:p>
        </w:tc>
        <w:tc>
          <w:tcPr>
            <w:tcW w:w="12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亦庄开发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淀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兴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115</w:t>
            </w:r>
          </w:p>
        </w:tc>
        <w:tc>
          <w:tcPr>
            <w:tcW w:w="12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  </w:t>
      </w:r>
      <w:r>
        <w:rPr>
          <w:rFonts w:ascii="仿宋_GB2312" w:hAnsi="仿宋_GB2312" w:cs="宋体;SimSun" w:eastAsia="仿宋_GB2312"/>
          <w:b/>
          <w:sz w:val="28"/>
        </w:rPr>
        <w:t>天津市行政区域代码（</w:t>
      </w:r>
      <w:r>
        <w:rPr>
          <w:rFonts w:eastAsia="仿宋_GB2312" w:cs="宋体;SimSun" w:ascii="仿宋_GB2312" w:hAnsi="仿宋_GB2312"/>
          <w:b/>
          <w:sz w:val="28"/>
        </w:rPr>
        <w:t>12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645"/>
        <w:gridCol w:w="1332"/>
        <w:gridCol w:w="1559"/>
      </w:tblGrid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3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和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丽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10</w:t>
            </w:r>
          </w:p>
        </w:tc>
        <w:tc>
          <w:tcPr>
            <w:tcW w:w="13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滨海新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东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青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11</w:t>
            </w:r>
          </w:p>
        </w:tc>
        <w:tc>
          <w:tcPr>
            <w:tcW w:w="13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2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西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津南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12</w:t>
            </w: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3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静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22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开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辰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13</w:t>
            </w:r>
          </w:p>
        </w:tc>
        <w:tc>
          <w:tcPr>
            <w:tcW w:w="13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蓟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2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清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14</w:t>
            </w:r>
          </w:p>
        </w:tc>
        <w:tc>
          <w:tcPr>
            <w:tcW w:w="13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红桥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宝坻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115</w:t>
            </w:r>
          </w:p>
        </w:tc>
        <w:tc>
          <w:tcPr>
            <w:tcW w:w="13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3 </w:t>
      </w:r>
      <w:r>
        <w:rPr>
          <w:rFonts w:ascii="仿宋_GB2312" w:hAnsi="仿宋_GB2312" w:cs="宋体;SimSun" w:eastAsia="仿宋_GB2312"/>
          <w:b/>
          <w:sz w:val="28"/>
        </w:rPr>
        <w:t>河北省行政区域代码（</w:t>
      </w:r>
      <w:r>
        <w:rPr>
          <w:rFonts w:eastAsia="仿宋_GB2312" w:cs="宋体;SimSun" w:ascii="仿宋_GB2312" w:hAnsi="仿宋_GB2312"/>
          <w:b/>
          <w:sz w:val="28"/>
        </w:rPr>
        <w:t>13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邢台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德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桥东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双桥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桥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桥西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双滦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桥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邢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鹰手营子矿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承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井陉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丘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兴隆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裕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柏乡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平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井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隆尧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滦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定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隆化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栾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丰宁满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晋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宽城满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灵寿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巨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围场满族蒙古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8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邑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沧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深泽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3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新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赞皇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平乡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3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威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3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沧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3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3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青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元氏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3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3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东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　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3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南宫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海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辛集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沙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盐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藁城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定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肃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新市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南皮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乐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8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北市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吴桥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鹿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8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南市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献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1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满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孟村回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苑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泊头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路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涞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任丘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路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阜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黄骅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8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古冶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河间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98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定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廊坊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丰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安次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丰润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广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滦　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容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固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滦南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涞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永清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亭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望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3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香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迁西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安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3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大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玉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易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3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文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海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曲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3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大厂回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化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蠡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3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霸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迁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顺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3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三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0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4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博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3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衡水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堡区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4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雄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3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桃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港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13024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涿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枣强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芦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4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定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武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沽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4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安国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武强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秦皇岛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高碑店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68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饶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港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家口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安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海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桥东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故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戴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桥西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景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青龙满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宣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阜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昌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下花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冀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抚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宣化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深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11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卢龙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张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邯郸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康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邯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沽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丛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尚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兴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蔚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峰峰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邯郸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怀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临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万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成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怀来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大名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涿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3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涉　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赤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3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磁　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崇礼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3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肥乡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塞北管理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0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永年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察北管理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0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邱　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0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泽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43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43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馆陶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43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魏　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43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曲周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43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4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码头工业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1304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1304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4  </w:t>
      </w:r>
      <w:r>
        <w:rPr>
          <w:rFonts w:ascii="仿宋_GB2312" w:hAnsi="仿宋_GB2312" w:cs="宋体;SimSun" w:eastAsia="仿宋_GB2312"/>
          <w:b/>
          <w:sz w:val="28"/>
        </w:rPr>
        <w:t>山西行政区域代码（</w:t>
      </w:r>
      <w:r>
        <w:rPr>
          <w:rFonts w:eastAsia="仿宋_GB2312" w:cs="宋体;SimSun" w:ascii="仿宋_GB2312" w:hAnsi="仿宋_GB2312"/>
          <w:b/>
          <w:sz w:val="28"/>
        </w:rPr>
        <w:t>14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晋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5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忻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　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忻府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迎泽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沁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定襄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杏花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5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五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尖草坪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陵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5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代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柏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0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泽州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5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繁峙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源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1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5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宁武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朔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6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静乐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曲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朔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神池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娄烦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平鲁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6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寨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古交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1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岢岚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同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河曲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右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保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怀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偏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郊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中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原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9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荣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榆次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临汾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高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榆社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尧都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镇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权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曲沃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灵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和顺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</w:t>
            </w:r>
            <w:r>
              <w:rPr>
                <w:color w:val="000000"/>
                <w:szCs w:val="21"/>
              </w:rPr>
              <w:t>翼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灵丘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昔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襄汾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浑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寿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洪洞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云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古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同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2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祁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安泽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遥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浮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灵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</w:t>
            </w:r>
            <w:r>
              <w:rPr>
                <w:color w:val="000000"/>
                <w:szCs w:val="21"/>
              </w:rPr>
              <w:t>吉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介休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7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</w:t>
            </w:r>
            <w:r>
              <w:rPr>
                <w:color w:val="000000"/>
                <w:szCs w:val="21"/>
              </w:rPr>
              <w:t>乡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郊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3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大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定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盐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隰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盂　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临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永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治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万荣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蒲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3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闻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汾西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3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郊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稷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侯马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绛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霍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0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襄垣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绛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吕梁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屯留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垣曲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离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顺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夏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文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黎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陆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交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壶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芮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兴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永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临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乡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津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8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柳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沁　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石楼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沁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3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岚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潞城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方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中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口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孝义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汾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1182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5  </w:t>
      </w:r>
      <w:r>
        <w:rPr>
          <w:rFonts w:ascii="仿宋_GB2312" w:hAnsi="仿宋_GB2312" w:cs="宋体;SimSun" w:eastAsia="仿宋_GB2312"/>
          <w:b/>
          <w:sz w:val="28"/>
        </w:rPr>
        <w:t>内蒙行政区域代码（</w:t>
      </w:r>
      <w:r>
        <w:rPr>
          <w:rFonts w:eastAsia="仿宋_GB2312" w:cs="宋体;SimSun" w:ascii="仿宋_GB2312" w:hAnsi="仿宋_GB2312"/>
          <w:b/>
          <w:sz w:val="28"/>
        </w:rPr>
        <w:t>15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616"/>
        <w:gridCol w:w="1419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自治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50000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和浩特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通辽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5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兰察布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0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尔沁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宁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0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0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尔沁左翼中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卓资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2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玉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0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尔沁左翼后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5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化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2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赛罕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05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5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商都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2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默特左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2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库伦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5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兴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2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托克托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2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奈曼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5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凉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25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和林格尔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2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扎鲁特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5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察哈尔右翼前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2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水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2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霍林郭勒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5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察哈尔右翼中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27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川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25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鄂尔多斯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6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察哈尔右翼后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28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头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200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胜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四子王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29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东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20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达拉特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丰镇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98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都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20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准格尔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兴安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2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20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鄂托克前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乌兰浩特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20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拐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205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鄂托克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阿尔山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20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白云鄂博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206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杭锦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6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尔沁右翼前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22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九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207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审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6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科尔沁右翼中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22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默特右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22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伊金霍洛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6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扎赉特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22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固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22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准格尔经济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6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突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22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达尔罕茂明安联合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22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呼伦贝尔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锡林郭勒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海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3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拉尔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二连浩特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0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勃湾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30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阿荣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</w:rPr>
              <w:t>锡林浩特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0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30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莫力达瓦达斡尔族自治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阿巴嘎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2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乌达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30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鄂伦春自治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苏尼特左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2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赤峰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鄂温克族自治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苏尼特右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2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红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0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陈巴尔虎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东乌珠穆沁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25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元宝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0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新巴尔虎左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西乌珠穆沁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2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松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0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新巴尔虎右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仆寺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27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阿鲁科尔沁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2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满洲里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镶黄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28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巴林左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2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克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镶白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29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巴林右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2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扎兰屯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蓝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3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西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2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额尔古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8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多伦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31</w:t>
            </w:r>
          </w:p>
        </w:tc>
      </w:tr>
      <w:tr>
        <w:trPr>
          <w:trHeight w:val="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克什克腾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25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8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乌拉盖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50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翁牛特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26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阿拉善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9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喀喇沁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28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巴彦淖尔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8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阿拉善左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92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29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阿拉善右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92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敖汉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430</w:t>
            </w:r>
            <w:r>
              <w:rPr>
                <w:color w:val="000000"/>
                <w:szCs w:val="21"/>
              </w:rPr>
              <w:t>　　　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8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额济纳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292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磴口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8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乌拉特前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8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乌拉特中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8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乌拉特后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8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杭锦后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8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6 </w:t>
      </w:r>
      <w:r>
        <w:rPr>
          <w:rFonts w:ascii="仿宋_GB2312" w:hAnsi="仿宋_GB2312" w:cs="宋体;SimSun" w:eastAsia="仿宋_GB2312"/>
          <w:b/>
          <w:sz w:val="28"/>
        </w:rPr>
        <w:t>辽宁行政区域代码（</w:t>
      </w:r>
      <w:r>
        <w:rPr>
          <w:rFonts w:eastAsia="仿宋_GB2312" w:cs="宋体;SimSun" w:ascii="仿宋_GB2312" w:hAnsi="仿宋_GB2312"/>
          <w:b/>
          <w:sz w:val="28"/>
        </w:rPr>
        <w:t>21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616"/>
        <w:gridCol w:w="1419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10000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本溪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5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0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和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0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塔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002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0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溪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5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圣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003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0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</w:t>
            </w:r>
            <w:r>
              <w:rPr>
                <w:color w:val="000000"/>
                <w:szCs w:val="21"/>
              </w:rPr>
              <w:t>明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5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宏伟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004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皇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05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芬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5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弓长岭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005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06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本溪满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太子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011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家屯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1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桓仁满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5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辽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021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陵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1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5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</w:t>
            </w:r>
            <w:r>
              <w:rPr>
                <w:color w:val="000000"/>
                <w:szCs w:val="21"/>
              </w:rPr>
              <w:t>灯塔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081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北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1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丹东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盘锦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1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洪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1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元宝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Cs w:val="21"/>
              </w:rPr>
              <w:t>双台子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102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中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2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振兴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6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兴隆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103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康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2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振安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6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大洼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121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库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2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宽甸满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盘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122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民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8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港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6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铁岭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2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浑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07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凤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6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银州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202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棋盘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108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锦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7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清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204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蒲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10109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古塔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</w:t>
            </w:r>
            <w:r>
              <w:rPr>
                <w:color w:val="000000"/>
                <w:szCs w:val="21"/>
              </w:rPr>
              <w:t>铁岭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221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凌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西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223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中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0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太和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7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昌图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224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0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黑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7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兵山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281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沙河口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0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义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7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开原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282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井子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1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凌海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7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朝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3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旅顺口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1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北镇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7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双塔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302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金州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1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松山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7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龙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303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海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2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7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朝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321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瓦房店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8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营口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8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建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322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兰店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8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站前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喀喇沁左翼蒙古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324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庄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8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西市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8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票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381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05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鲅鱼圈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8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凌源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382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兴岛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06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老边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8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经济技术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205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花园口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207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盖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8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高新技术产业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20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鞍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3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石桥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8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葫芦岛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4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>
          <w:trHeight w:val="19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30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阜新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9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连山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402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30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海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9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龙港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403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立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30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9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南票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404</w:t>
            </w:r>
            <w:r>
              <w:rPr>
                <w:color w:val="000000"/>
                <w:szCs w:val="21"/>
              </w:rPr>
              <w:t>　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千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31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太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9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绥中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421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台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32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河门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9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建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422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岫岩满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32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细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9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兴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1481</w:t>
            </w:r>
            <w:r>
              <w:rPr>
                <w:color w:val="000000"/>
                <w:szCs w:val="21"/>
              </w:rPr>
              <w:t>　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城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38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阜新蒙古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9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305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彰武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9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抚顺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4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抚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40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洲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40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望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40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顺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41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抚顺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42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新宾满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42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清原满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42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405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7  </w:t>
      </w:r>
      <w:r>
        <w:rPr>
          <w:rFonts w:ascii="仿宋_GB2312" w:hAnsi="仿宋_GB2312" w:cs="宋体;SimSun" w:eastAsia="仿宋_GB2312"/>
          <w:b/>
          <w:sz w:val="28"/>
        </w:rPr>
        <w:t>吉林行政区域代码（</w:t>
      </w:r>
      <w:r>
        <w:rPr>
          <w:rFonts w:eastAsia="仿宋_GB2312" w:cs="宋体;SimSun" w:ascii="仿宋_GB2312" w:hAnsi="仿宋_GB2312"/>
          <w:b/>
          <w:sz w:val="28"/>
        </w:rPr>
        <w:t>22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616"/>
        <w:gridCol w:w="1419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20000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3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松原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7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0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西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3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江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70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宽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0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铁东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3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前郭尔罗斯蒙古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72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朝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0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梨树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3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长岭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72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道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05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伊通满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3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乾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72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绿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06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公主岭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3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扶余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72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双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1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双辽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3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8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2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源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4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Cs w:val="21"/>
              </w:rPr>
              <w:t>洮北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80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九台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8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龙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4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Cs w:val="21"/>
              </w:rPr>
              <w:t>镇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82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榆树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8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4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Cs w:val="21"/>
              </w:rPr>
              <w:t>通榆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82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惠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18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4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洮南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88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2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东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4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大安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88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昌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20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5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>延边朝鲜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24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龙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20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东昌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</w:t>
            </w:r>
            <w:r>
              <w:rPr>
                <w:color w:val="000000"/>
                <w:szCs w:val="21"/>
              </w:rPr>
              <w:t>延吉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240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营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20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道江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5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图们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240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丰满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21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化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敦化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240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永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22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辉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5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rFonts w:eastAsia="Times New Roman"/>
                <w:color w:val="000000"/>
                <w:sz w:val="15"/>
                <w:szCs w:val="15"/>
              </w:rPr>
              <w:t xml:space="preserve">   </w:t>
            </w:r>
            <w:r>
              <w:rPr>
                <w:color w:val="000000"/>
                <w:szCs w:val="21"/>
              </w:rPr>
              <w:t>珲春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240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蛟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281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柳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5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龙井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2405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桦甸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282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梅河口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581</w:t>
            </w:r>
            <w:r>
              <w:rPr>
                <w:color w:val="000000"/>
                <w:szCs w:val="21"/>
              </w:rPr>
              <w:t>　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和龙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240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舒兰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283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5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清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242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磐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284</w:t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安图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242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八道江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长白山管委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250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江源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6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抚松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靖宇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长白朝鲜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临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6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8 </w:t>
      </w:r>
      <w:r>
        <w:rPr>
          <w:rFonts w:ascii="仿宋_GB2312" w:hAnsi="仿宋_GB2312" w:cs="宋体;SimSun" w:eastAsia="仿宋_GB2312"/>
          <w:b/>
          <w:sz w:val="28"/>
        </w:rPr>
        <w:t>黑龙江省行政区域代码（</w:t>
      </w:r>
      <w:r>
        <w:rPr>
          <w:rFonts w:eastAsia="仿宋_GB2312" w:cs="宋体;SimSun" w:ascii="仿宋_GB2312" w:hAnsi="仿宋_GB2312"/>
          <w:b/>
          <w:sz w:val="28"/>
        </w:rPr>
        <w:t>23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30000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鹤岗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4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佳木斯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道里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向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4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向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农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4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进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道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4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0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兴安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4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郊　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1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松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0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4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桦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香坊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1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兴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40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桦川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萝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4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汤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阿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绥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4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抚远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3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依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双鸭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5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同江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正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尖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富锦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8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宾　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岭东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5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七台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9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巴彦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方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5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兴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9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木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宝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5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桃山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9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贤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茄子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9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延寿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友谊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5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勃利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9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双城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宝清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5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牡丹江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尚志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饶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5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东安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常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18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庆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6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阳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齐齐哈尔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萨尔图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爱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龙沙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龙凤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6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</w:t>
            </w:r>
            <w:r>
              <w:rPr>
                <w:color w:val="000000"/>
                <w:szCs w:val="21"/>
              </w:rPr>
              <w:t>西安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0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让胡路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6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 </w:t>
            </w:r>
            <w:r>
              <w:rPr>
                <w:color w:val="000000"/>
                <w:szCs w:val="21"/>
              </w:rPr>
              <w:t>东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锋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红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6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林口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昂昂溪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同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6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绥芬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富拉尔基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肇州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林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8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碾子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肇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安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8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梅里斯达斡尔族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甸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穆棱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08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龙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5"/>
                <w:szCs w:val="15"/>
              </w:rPr>
              <w:t>杜尔伯特蒙古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1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依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伊春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爱辉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泰来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伊春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嫩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1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南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南岔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逊克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富裕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友好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1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克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西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安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1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克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翠峦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大连池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1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拜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3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青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0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绥化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00</w:t>
            </w:r>
            <w:r>
              <w:rPr>
                <w:color w:val="000000"/>
                <w:szCs w:val="21"/>
              </w:rPr>
              <w:t>　　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讷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2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溪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0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林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鸡西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山屯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0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望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鸡冠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营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1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兰西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恒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马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青冈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滴道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汤旺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1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庆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梨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3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带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1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明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子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3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伊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1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绥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麻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3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红星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1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安达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鸡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甘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1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肇东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虎林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3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嘉荫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海伦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28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密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3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力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7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大兴安岭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27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玛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27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塔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27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漠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27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黑龙江省农垦总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建三江垦区管理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4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加格达奇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27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牡丹江垦区管理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北安垦区管理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5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松岭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27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宝泉岭垦区管理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九三垦区管理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林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27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红兴隆垦区管理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齐齐哈尔垦区管理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中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27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绥化垦区管理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8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哈尔滨垦区管理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3900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9  </w:t>
      </w:r>
      <w:r>
        <w:rPr>
          <w:rFonts w:ascii="仿宋_GB2312" w:hAnsi="仿宋_GB2312" w:cs="宋体;SimSun" w:eastAsia="仿宋_GB2312"/>
          <w:b/>
          <w:sz w:val="28"/>
        </w:rPr>
        <w:t>上海市行政区域代码（</w:t>
      </w:r>
      <w:r>
        <w:rPr>
          <w:rFonts w:eastAsia="仿宋_GB2312" w:cs="宋体;SimSun" w:ascii="仿宋_GB2312" w:hAnsi="仿宋_GB2312"/>
          <w:b/>
          <w:sz w:val="28"/>
        </w:rPr>
        <w:t>31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1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浦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闸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0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浦东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1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卢湾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虹口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0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山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1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汇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浦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1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松江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1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宁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闵行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1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浦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1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静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宝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1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奉贤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2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普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嘉定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11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崇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230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0  </w:t>
      </w:r>
      <w:r>
        <w:rPr>
          <w:rFonts w:ascii="仿宋_GB2312" w:hAnsi="仿宋_GB2312" w:cs="宋体;SimSun" w:eastAsia="仿宋_GB2312"/>
          <w:b/>
          <w:sz w:val="28"/>
        </w:rPr>
        <w:t>江苏省行政区域代码（</w:t>
      </w:r>
      <w:r>
        <w:rPr>
          <w:rFonts w:eastAsia="仿宋_GB2312" w:cs="宋体;SimSun" w:ascii="仿宋_GB2312" w:hAnsi="仿宋_GB2312"/>
          <w:b/>
          <w:sz w:val="28"/>
        </w:rPr>
        <w:t>32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320000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0100</w:t>
            </w:r>
            <w:r>
              <w:rPr>
                <w:color w:val="000000"/>
                <w:szCs w:val="21"/>
              </w:rPr>
              <w:t>　　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05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盐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09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玄武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沧浪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亭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9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下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江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盐都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9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秦淮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阊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响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9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建邺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虎丘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阜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9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鼓楼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射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9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下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相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0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建湖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9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浦口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常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台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9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栖霞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家港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丰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9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雨花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昆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滨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宁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1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8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1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合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1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仓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8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陵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溧水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工业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50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邗江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0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1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港保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0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维扬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01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锡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宝应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0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崇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崇川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仪征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0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港闸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6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邮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08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塘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通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61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都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08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锡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经济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0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惠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2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如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镇江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1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滨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2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启东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6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京口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阴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2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如皋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6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润州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11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兴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2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门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68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丹徒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11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高新技术产业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2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经济技术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6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丹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1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连云港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扬中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1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鼓楼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连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句容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18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龙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浦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7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镇江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1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九里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7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泰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12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贾汪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赣榆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陵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2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泉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7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港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2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灌云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7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化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2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沛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灌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靖江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2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铜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经济技术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70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泰兴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28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睢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姜堰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28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沂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清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邳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3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楚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8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迁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1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城南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3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淮阴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8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宿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3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经济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3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清浦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8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宿豫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31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2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涟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8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沭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3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宁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洪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8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泗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3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钟楼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4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盱眙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8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泗洪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3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戚墅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4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湖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83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4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经</w:t>
            </w:r>
            <w:r>
              <w:rPr>
                <w:sz w:val="15"/>
                <w:szCs w:val="15"/>
              </w:rPr>
              <w:t>济技术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8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进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4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溧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4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坛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4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1  </w:t>
      </w:r>
      <w:r>
        <w:rPr>
          <w:rFonts w:ascii="仿宋_GB2312" w:hAnsi="仿宋_GB2312" w:cs="宋体;SimSun" w:eastAsia="仿宋_GB2312"/>
          <w:b/>
          <w:sz w:val="28"/>
        </w:rPr>
        <w:t>浙江省行政区域代码（</w:t>
      </w:r>
      <w:r>
        <w:rPr>
          <w:rFonts w:eastAsia="仿宋_GB2312" w:cs="宋体;SimSun" w:ascii="仿宋_GB2312" w:hAnsi="仿宋_GB2312"/>
          <w:b/>
          <w:sz w:val="28"/>
        </w:rPr>
        <w:t>33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浙江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杭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嘉兴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04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舟山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09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4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定海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9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下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秀洲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4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普陀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9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干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嘉善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4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岱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9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拱墅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4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嵊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9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宁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4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台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1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滨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4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椒江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萧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0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桐乡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4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岩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0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1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湖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05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路桥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0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桐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兴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玉环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0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淳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浔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5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门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0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建德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清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0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富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5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仙居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0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18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5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温岭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0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西湖区风景名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绍兴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海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0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技术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越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丽水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1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宁波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绍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莲都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曙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1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诸暨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6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缙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6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遂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嵊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6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松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1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镇海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金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1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鄞州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婺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庆元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1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象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东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景宁畲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1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海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7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泉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1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姚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浦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7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慈溪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磐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7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奉化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2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兰溪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7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大榭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2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义乌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7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国家高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2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7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东钱湖旅游度假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20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康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78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温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衢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3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鹿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柯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湾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衢江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8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瓯海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常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8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洞头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化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8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游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8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8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苍南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文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泰顺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瑞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乐清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3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2  </w:t>
      </w:r>
      <w:r>
        <w:rPr>
          <w:rFonts w:ascii="仿宋_GB2312" w:hAnsi="仿宋_GB2312" w:cs="宋体;SimSun" w:eastAsia="仿宋_GB2312"/>
          <w:b/>
          <w:sz w:val="28"/>
        </w:rPr>
        <w:t>安徽省行政区域代码（</w:t>
      </w:r>
      <w:r>
        <w:rPr>
          <w:rFonts w:eastAsia="仿宋_GB2312" w:cs="宋体;SimSun" w:ascii="仿宋_GB2312" w:hAnsi="仿宋_GB2312"/>
          <w:b/>
          <w:sz w:val="28"/>
        </w:rPr>
        <w:t>34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徽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合肥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铜陵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宿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1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瑶海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铜官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埇桥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3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庐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狮子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砀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3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蜀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郊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7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萧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3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铜陵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灵璧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3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安庆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3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肥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迎江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巢湖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14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肥西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观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居巢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4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芜湖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秀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庐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4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镜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怀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为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4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弋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枞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含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4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鸠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2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潜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4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2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湖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六安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15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芜湖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2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宿松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安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5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繁昌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望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裕安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5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陵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2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岳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寿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5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蚌埠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桐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8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霍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5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子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0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舒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5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蚌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屯溪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0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寨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5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禹会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黄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10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霍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5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淮上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3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徽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0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亳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16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怀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歙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0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谯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6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休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0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涡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6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固镇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0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蒙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6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淮南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祁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0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利辛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6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通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滁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11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池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17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家庵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4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琅琊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1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贵池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7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谢家集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4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谯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1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7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八公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4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来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1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7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集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4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全椒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1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7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凤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4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定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1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宣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18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马鞍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凤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1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宣州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8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家庄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5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长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1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郎溪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8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花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5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明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1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8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雨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5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阜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12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泾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8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当涂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5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颍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2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绩溪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8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淮北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406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颍东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2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旌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8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杜集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6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颍泉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2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国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8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相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6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2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烈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6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2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濉溪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6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阜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2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颍上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2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界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2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3  </w:t>
      </w:r>
      <w:r>
        <w:rPr>
          <w:rFonts w:ascii="仿宋_GB2312" w:hAnsi="仿宋_GB2312" w:cs="宋体;SimSun" w:eastAsia="仿宋_GB2312"/>
          <w:b/>
          <w:sz w:val="28"/>
        </w:rPr>
        <w:t>福建省行政区域代码（</w:t>
      </w:r>
      <w:r>
        <w:rPr>
          <w:rFonts w:eastAsia="仿宋_GB2312" w:cs="宋体;SimSun" w:ascii="仿宋_GB2312" w:hAnsi="仿宋_GB2312"/>
          <w:b/>
          <w:sz w:val="28"/>
        </w:rPr>
        <w:t>35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建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福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5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三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504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南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507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鼓楼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梅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4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延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7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元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4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顺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7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仓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明溪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4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浦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7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尾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清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4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光泽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7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晋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化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4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松溪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7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闽侯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4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政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7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连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尤溪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4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邵武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7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沙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4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夷山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7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闽清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将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4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建瓯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78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泰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4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建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78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潭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建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4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龙岩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508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清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4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罗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8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乐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1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泉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505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汀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8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厦门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5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鲤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定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8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丰泽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杭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8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沧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洛江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8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湖里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2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泉港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连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8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集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2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惠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漳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8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同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2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溪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宁德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509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翔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2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春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蕉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9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莆田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5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化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霞浦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9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厢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古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9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涵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狮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屏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9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荔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晋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寿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9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秀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3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5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9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仙游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漳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5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柘荣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9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湄洲岛管委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3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芗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安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9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文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9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霄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漳浦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诏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靖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海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6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招商局经济技术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6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常山华侨经济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6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4  </w:t>
      </w:r>
      <w:r>
        <w:rPr>
          <w:rFonts w:ascii="仿宋_GB2312" w:hAnsi="仿宋_GB2312" w:cs="宋体;SimSun" w:eastAsia="仿宋_GB2312"/>
          <w:b/>
          <w:sz w:val="28"/>
        </w:rPr>
        <w:t>江西省行政区域代码（</w:t>
      </w:r>
      <w:r>
        <w:rPr>
          <w:rFonts w:eastAsia="仿宋_GB2312" w:cs="宋体;SimSun" w:ascii="仿宋_GB2312" w:hAnsi="仿宋_GB2312"/>
          <w:b/>
          <w:sz w:val="28"/>
        </w:rPr>
        <w:t>36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西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南昌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赣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抚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1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章贡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川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赣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云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信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黎川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湾里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余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山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犹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崇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昌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崇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乐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建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黄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溪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进贤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定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资溪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技术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全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乡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高新技术产业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1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红谷滩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1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于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3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金巢经济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0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桑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11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3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上饶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1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雄经济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11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会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3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信州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洪城大市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11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寻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3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饶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景德镇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3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昌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金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玉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珠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瑞金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铅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浮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康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7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横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乐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2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吉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弋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萍乡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吉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干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源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原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鄱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湘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3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经济技术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8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万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莲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吉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08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婺源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上栗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吉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兴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1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芦溪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峡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抚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1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干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川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经济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0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九江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泰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庐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遂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浔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万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九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福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修水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井冈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8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修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宜春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09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9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星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奉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9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都昌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万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9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湖口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高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9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彭泽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9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瑞昌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靖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9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铜鼓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9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丰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9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庐山风景名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4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樟树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9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新余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9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渝水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5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分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5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鹰潭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606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月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6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6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贵溪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6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龙虎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6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5  </w:t>
      </w:r>
      <w:r>
        <w:rPr>
          <w:rFonts w:ascii="仿宋_GB2312" w:hAnsi="仿宋_GB2312" w:cs="宋体;SimSun" w:eastAsia="仿宋_GB2312"/>
          <w:b/>
          <w:sz w:val="28"/>
        </w:rPr>
        <w:t>山东省行政区域代码（</w:t>
      </w:r>
      <w:r>
        <w:rPr>
          <w:rFonts w:eastAsia="仿宋_GB2312" w:cs="宋体;SimSun" w:ascii="仿宋_GB2312" w:hAnsi="仿宋_GB2312"/>
          <w:b/>
          <w:sz w:val="28"/>
        </w:rPr>
        <w:t>37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东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济南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7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潍坊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临沂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1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历下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潍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兰山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市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寒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庄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1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槐荫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坊子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河东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1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桥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奎文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沂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历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郯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清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1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昌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沂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阴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苍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济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1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诸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费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商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1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寿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章丘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1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丘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8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莒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高新技术产业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1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密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8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蒙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青岛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昌邑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78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沭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3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市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高新技术产业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7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经济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3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市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滨海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70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新技术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3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方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峡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70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临港经济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30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岛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济宁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德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14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崂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市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沧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任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陵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微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津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胶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鱼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庆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即墨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乡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度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嘉祥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齐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胶南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8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汶上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莱西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8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泗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3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夏津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2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梁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3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保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2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曲阜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乐陵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淄博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兖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禹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4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淄川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邹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8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经济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4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泰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09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聊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15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博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泰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9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昌府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5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淄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3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岱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9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5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3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9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莘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5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桓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9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茌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5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青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泰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9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阿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5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沂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肥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9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冠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5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新技术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3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威海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0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唐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5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枣庄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环翠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0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经济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5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市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文登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0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清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5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薛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4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荣成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0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滨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16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峄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4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乳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0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滨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6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儿庄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4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日照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11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惠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6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4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港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1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信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6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滕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4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岚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1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棣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6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新技术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4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莲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1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沾化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6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东营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莒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1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博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6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营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5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新技术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1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邹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6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河口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5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山海天旅游度假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1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经济技术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6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垦利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5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莱芜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12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高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6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利津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5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莱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2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北海经济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60</w:t>
            </w:r>
            <w:r>
              <w:rPr/>
              <w:t>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饶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5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钢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2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菏泽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17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烟台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3706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牡丹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7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芝罘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7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7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牟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成武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7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莱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巨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7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岛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3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郓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7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口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鄄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7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莱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定陶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7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莱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7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蓬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8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17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招远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8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栖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8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8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技术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6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6  </w:t>
      </w:r>
      <w:r>
        <w:rPr>
          <w:rFonts w:ascii="仿宋_GB2312" w:hAnsi="仿宋_GB2312" w:cs="宋体;SimSun" w:eastAsia="仿宋_GB2312"/>
          <w:b/>
          <w:sz w:val="28"/>
        </w:rPr>
        <w:t>河南省行政区域代码（</w:t>
      </w:r>
      <w:r>
        <w:rPr>
          <w:rFonts w:eastAsia="仿宋_GB2312" w:cs="宋体;SimSun" w:ascii="仿宋_GB2312" w:hAnsi="仿宋_GB2312"/>
          <w:b/>
          <w:sz w:val="28"/>
        </w:rPr>
        <w:t>41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河南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郑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鹤壁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南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1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鹤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宛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七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6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卧龙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城回族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淇滨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6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召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水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浚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淇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峡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惠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经济技术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6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镇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新乡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内乡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巩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红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淅川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荥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滨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社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密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凤泉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唐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郑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8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牧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登封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18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乡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桐柏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新技术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10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获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邓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3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经济技术产业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1</w:t>
            </w: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原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油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30</w:t>
            </w:r>
            <w:r>
              <w:rPr/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航空港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1</w:t>
            </w: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延津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经济技术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30</w:t>
            </w:r>
            <w:r>
              <w:rPr/>
              <w:t>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开封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封丘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商丘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14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垣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梁园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4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顺河回族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睢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4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鼓楼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辉县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7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权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4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禹王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新技术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7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睢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4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2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焦作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陵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4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杞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2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放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柘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4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通许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站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8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虞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4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尉氏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2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8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夏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4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2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8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4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兰考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2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修武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8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经济技术产业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4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洛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博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8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信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15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老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8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浉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5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工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温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8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桥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5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瀍河回族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沁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8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5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涧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8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光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5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吉利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濮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09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5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洛龙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龙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9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商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5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津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清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9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固始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5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9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潢川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5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栾川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9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淮滨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5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嵩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前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9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息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5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汝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濮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9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经济技术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5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许昌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10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周口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16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洛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魏都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0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川汇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6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伊川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0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扶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6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偃师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3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鄢陵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0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6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高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3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襄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0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商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6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经贸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30</w:t>
            </w: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禹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0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丘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6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平顶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葛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0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郸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6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漯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11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淮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6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4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源汇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1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6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龙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4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郾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1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鹿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6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湛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4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召陵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1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项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6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宝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4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舞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1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经济技术产业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6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叶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4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颍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1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黄泛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1160</w:t>
            </w:r>
            <w:r>
              <w:rPr/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4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经济技术开发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11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驻马店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17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郏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4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三门峡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12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驿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7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舞钢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4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湖滨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2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7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汝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4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渑池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2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蔡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7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技术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4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陕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2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舆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7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安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卢氏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2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正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7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文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5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义马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2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确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7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5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灵宝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2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泌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7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殷都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5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汝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7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5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遂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7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5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蔡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7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汤阴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5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高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7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滑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5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济源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190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内黄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5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5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7  </w:t>
      </w:r>
      <w:r>
        <w:rPr>
          <w:rFonts w:ascii="仿宋_GB2312" w:hAnsi="仿宋_GB2312" w:cs="宋体;SimSun" w:eastAsia="仿宋_GB2312"/>
          <w:b/>
          <w:sz w:val="28"/>
        </w:rPr>
        <w:t>湖北省行政区域代码（</w:t>
      </w:r>
      <w:r>
        <w:rPr>
          <w:rFonts w:eastAsia="仿宋_GB2312" w:cs="宋体;SimSun" w:ascii="仿宋_GB2312" w:hAnsi="仿宋_GB2312"/>
          <w:b/>
          <w:sz w:val="28"/>
        </w:rPr>
        <w:t>42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湖北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2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襄樊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黄冈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1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岸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襄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州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樊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6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团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1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硚口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襄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60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红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昌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谷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6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英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1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6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浠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1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洪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老河口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6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蕲春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1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西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枣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6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梅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1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68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麻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1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蔡甸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鄂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穴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1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夏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1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梁子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咸宁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12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陂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1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容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咸安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2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洲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11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鄂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7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嘉鱼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2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黄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荆门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通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2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石港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宝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崇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2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塞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掇刀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8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通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2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下陆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京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8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赤壁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2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铁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沙洋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8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随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1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钟祥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8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曾都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3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冶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2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三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8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随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3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十堰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孝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09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水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3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茅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孝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9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恩施土家族苗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28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湾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孝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9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恩施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8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郧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9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利川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8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郧西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梦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9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建始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8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竹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应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9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巴东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8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竹溪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3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陆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9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宣恩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8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房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3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川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98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咸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8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丹江口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3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荆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10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来凤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8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宜昌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沙市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0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鹤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8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陵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荆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0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仙桃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90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伍家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公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0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潜江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900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点军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监利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0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天门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900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猇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陵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0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神农架林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290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夷陵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0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远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洪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0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松滋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08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秭归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长阳土家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五峰土家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都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当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枝江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5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8  </w:t>
      </w:r>
      <w:r>
        <w:rPr>
          <w:rFonts w:ascii="仿宋_GB2312" w:hAnsi="仿宋_GB2312" w:cs="宋体;SimSun" w:eastAsia="仿宋_GB2312"/>
          <w:b/>
          <w:sz w:val="28"/>
        </w:rPr>
        <w:t>湖南省行政区域代码（</w:t>
      </w:r>
      <w:r>
        <w:rPr>
          <w:rFonts w:eastAsia="仿宋_GB2312" w:cs="宋体;SimSun" w:ascii="仿宋_GB2312" w:hAnsi="仿宋_GB2312"/>
          <w:b/>
          <w:sz w:val="28"/>
        </w:rPr>
        <w:t>43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湖南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沙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3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岳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永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1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芙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岳阳楼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零陵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心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溪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6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冷水滩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岳麓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君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6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祁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福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岳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雨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容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双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沙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湘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道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望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6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永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乡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汨罗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6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远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浏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1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湘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6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蓝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高新技术产业开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屈原管理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61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高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</w:rPr>
              <w:t>经济技术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61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江华瑶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1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株洲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常德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回龙圩管理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1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荷塘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陵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金洞管理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10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芦淞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鼎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7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怀化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12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乡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鹤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元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2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7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方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株洲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2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澧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7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沅陵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攸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2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澧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辰溪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茶陵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2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桃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7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溆浦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炎陵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2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7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会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醴陵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2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津市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7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麻阳苗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云龙示范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西湖管理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7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新晃侗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湘潭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洞庭管理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7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芷江侗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雨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经济技术开发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70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靖州苗族侗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岳塘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柳叶湖旅游度假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70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通道侗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湘潭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贺家山原种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70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洪江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2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湘乡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3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张家界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洪江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2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韶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3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定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经济技术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2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衡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陵源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8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娄底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1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珠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慈利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8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娄星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3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雁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桑植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8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双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3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鼓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益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09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化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3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蒸湘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资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9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冷水江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3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赫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9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涟源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3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衡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9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湘西土家族苗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3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衡南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桃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9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吉首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1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衡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化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9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泸溪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衡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沅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9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凤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祁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大通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9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花垣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1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耒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郴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310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靖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1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常宁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4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古丈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1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邵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仙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顺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1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双清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桂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1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祥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章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塔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5"/>
              </w:rPr>
            </w:pPr>
            <w:r>
              <w:rPr>
                <w:rFonts w:cs="宋体;SimSun" w:ascii="宋体;SimSun" w:hAnsi="宋体;SimSun"/>
                <w:sz w:val="24"/>
                <w:szCs w:val="15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邵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嘉禾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邵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武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邵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汝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隆回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桂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洞口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绥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资兴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0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城步苗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冈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5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19  </w:t>
      </w:r>
      <w:r>
        <w:rPr>
          <w:rFonts w:ascii="仿宋_GB2312" w:hAnsi="仿宋_GB2312" w:cs="宋体;SimSun" w:eastAsia="仿宋_GB2312"/>
          <w:b/>
          <w:sz w:val="28"/>
        </w:rPr>
        <w:t>广东省行政区域代码（</w:t>
      </w:r>
      <w:r>
        <w:rPr>
          <w:rFonts w:eastAsia="仿宋_GB2312" w:cs="宋体;SimSun" w:ascii="仿宋_GB2312" w:hAnsi="仿宋_GB2312"/>
          <w:b/>
          <w:sz w:val="28"/>
        </w:rPr>
        <w:t>44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东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4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湛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阳江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17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荔湾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赤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7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越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霞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8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西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7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珠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坡头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8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东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7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麻章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8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春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7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遂溪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8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海陵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7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埔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8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清远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18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番禺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廉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8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清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8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花都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雷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8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佛冈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8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沙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1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川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8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8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萝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1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海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080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连山壮族瑶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8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增城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茂名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09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连南瑶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8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从化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18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茂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9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清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8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韶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茂港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9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英德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8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9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连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88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浈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9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中山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2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曲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化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9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潮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5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始兴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信宜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9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湘桥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仁化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2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肇庆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12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潮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1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翁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2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端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2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饶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乳源瑶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23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鼎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2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枫溪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1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23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2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揭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52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乐昌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2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怀集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2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榕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2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雄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2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封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2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揭东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2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深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庆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2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揭西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2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要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28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惠来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2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会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28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普宁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2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3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惠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13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东山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2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宝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3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惠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3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试验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2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3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惠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3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大南山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20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盐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3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博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3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普侨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20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珠海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惠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3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云浮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5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\</w:t>
            </w:r>
            <w:r>
              <w:rPr/>
              <w:t>香洲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3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3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斗门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4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大亚湾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3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3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湾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4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梅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14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郁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3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汕头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梅江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4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3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5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梅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4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定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3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5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埔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4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东莞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19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濠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5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丰顺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4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潮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5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4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潮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5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4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江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澄海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51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蕉岭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4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莞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5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宁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4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寮步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佛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06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汕尾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15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沙田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禅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6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望牛墩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海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6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岭山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顺德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6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5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镇石碣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水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6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丰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5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塘厦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6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红海湾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5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平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江门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07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河源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41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坑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蓬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7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源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石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海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7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紫金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埗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会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7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堂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7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连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岗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7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和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滘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3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鹤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78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6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洪梅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3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恩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78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沥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3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溪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3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朗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3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茶山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3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安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3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桥头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麻涌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虎门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龙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街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樟木头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凤岗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江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排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8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0  </w:t>
      </w:r>
      <w:r>
        <w:rPr>
          <w:rFonts w:ascii="仿宋_GB2312" w:hAnsi="仿宋_GB2312" w:cs="宋体;SimSun" w:eastAsia="仿宋_GB2312"/>
          <w:b/>
          <w:sz w:val="28"/>
        </w:rPr>
        <w:t>广西壮族自治区行政区域代码（</w:t>
      </w:r>
      <w:r>
        <w:rPr>
          <w:rFonts w:eastAsia="仿宋_GB2312" w:cs="宋体;SimSun" w:ascii="仿宋_GB2312" w:hAnsi="仿宋_GB2312"/>
          <w:b/>
          <w:sz w:val="28"/>
        </w:rPr>
        <w:t>45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417"/>
        <w:gridCol w:w="1418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西壮族自治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南宁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5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梧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04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百色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1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宁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万秀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40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右江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秀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蝶山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404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阳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洲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405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东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乡塘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苍梧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42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果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良庆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藤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42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保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邕宁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0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蒙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42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靖西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鸣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岑溪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48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那坡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隆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北海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05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凌云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50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乐业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林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银海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50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林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宾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铁山港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51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林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横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1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浦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52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隆林各族自治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0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柳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5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防城港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06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贺州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1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港口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60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八步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鱼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防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60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昭平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1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柳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62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钟山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柳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兴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68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富川瑶族自治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柳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2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钦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07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贵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1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柳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钦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70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河池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12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鹿寨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2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钦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70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城江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融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2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灵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72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丹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融水苗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2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浦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72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峨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江侗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2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贵港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08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凤山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桂林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5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港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80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兰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秀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港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80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罗城仫佬族自治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叠彩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覃塘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804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环江毛南族自治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象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82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巴马瑶族自治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七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桂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88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都安瑶族自治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雁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玉林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09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大化瑶族自治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朔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玉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90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州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2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桂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容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92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来宾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1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灵川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92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宾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3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全州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博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92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忻城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3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业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924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象州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3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福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流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98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宣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3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灌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福绵管理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4515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金秀瑶族自治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3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龙胜各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山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3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资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崇左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514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洲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402</w:t>
            </w:r>
          </w:p>
        </w:tc>
      </w:tr>
      <w:tr>
        <w:trPr>
          <w:trHeight w:val="2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荔蒲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3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扶绥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421</w:t>
            </w:r>
          </w:p>
        </w:tc>
      </w:tr>
      <w:tr>
        <w:trPr>
          <w:trHeight w:val="2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恭城瑶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33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明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422</w:t>
            </w:r>
          </w:p>
        </w:tc>
      </w:tr>
      <w:tr>
        <w:trPr>
          <w:trHeight w:val="2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州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423</w:t>
            </w:r>
          </w:p>
        </w:tc>
      </w:tr>
      <w:tr>
        <w:trPr>
          <w:trHeight w:val="2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新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424</w:t>
            </w:r>
          </w:p>
        </w:tc>
      </w:tr>
      <w:tr>
        <w:trPr>
          <w:trHeight w:val="2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等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425</w:t>
            </w:r>
          </w:p>
        </w:tc>
      </w:tr>
      <w:tr>
        <w:trPr>
          <w:trHeight w:val="2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凭祥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481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1  </w:t>
      </w:r>
      <w:r>
        <w:rPr>
          <w:rFonts w:ascii="仿宋_GB2312" w:hAnsi="仿宋_GB2312" w:cs="宋体;SimSun" w:eastAsia="仿宋_GB2312"/>
          <w:b/>
          <w:sz w:val="28"/>
        </w:rPr>
        <w:t>海南省行政区域代码（</w:t>
      </w:r>
      <w:r>
        <w:rPr>
          <w:rFonts w:eastAsia="仿宋_GB2312" w:cs="宋体;SimSun" w:ascii="仿宋_GB2312" w:hAnsi="仿宋_GB2312"/>
          <w:b/>
          <w:sz w:val="28"/>
        </w:rPr>
        <w:t>46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701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南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口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6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文昌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05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乐东黎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秀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万宁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06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陵水黎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东方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07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保亭黎族苗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琼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定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21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琼中黎族苗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美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屯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22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西沙群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亚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6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澄迈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23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南沙群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五指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临高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24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中沙群岛的岛礁及其海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3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琼海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白沙黎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25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洋浦经济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00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儋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昌江黎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469026</w:t>
            </w:r>
          </w:p>
        </w:tc>
        <w:tc>
          <w:tcPr>
            <w:tcW w:w="170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2  </w:t>
      </w:r>
      <w:r>
        <w:rPr>
          <w:rFonts w:ascii="仿宋_GB2312" w:hAnsi="仿宋_GB2312" w:cs="宋体;SimSun" w:eastAsia="仿宋_GB2312"/>
          <w:b/>
          <w:sz w:val="28"/>
        </w:rPr>
        <w:t>重庆市行政区域代码（</w:t>
      </w:r>
      <w:r>
        <w:rPr>
          <w:rFonts w:eastAsia="仿宋_GB2312" w:cs="宋体;SimSun" w:ascii="仿宋_GB2312" w:hAnsi="仿宋_GB2312"/>
          <w:b/>
          <w:sz w:val="28"/>
        </w:rPr>
        <w:t>50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417"/>
        <w:gridCol w:w="1560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重庆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万州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寿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15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垫江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涪陵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津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16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隆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渝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川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17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忠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3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渡口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永川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18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开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3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川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19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阳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3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沙坪坝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綦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2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奉节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3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九龙坡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潼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2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巫山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3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岸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铜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24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巫溪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3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碚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0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25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石柱土家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4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万盛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1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荣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26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秀山土家族苗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4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双桥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璧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27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酉阳土家族苗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4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渝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梁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28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彭水苗族土家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4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巴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城口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29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15"/>
              </w:rPr>
            </w:pPr>
            <w:r>
              <w:rPr>
                <w:rFonts w:cs="宋体;SimSun" w:ascii="宋体;SimSun" w:hAnsi="宋体;SimSun"/>
                <w:sz w:val="24"/>
                <w:szCs w:val="15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黔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1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丰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0023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15"/>
              </w:rPr>
            </w:pPr>
            <w:r>
              <w:rPr>
                <w:rFonts w:cs="宋体;SimSun" w:ascii="宋体;SimSun" w:hAnsi="宋体;SimSun"/>
                <w:sz w:val="24"/>
                <w:szCs w:val="15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3  </w:t>
      </w:r>
      <w:r>
        <w:rPr>
          <w:rFonts w:ascii="仿宋_GB2312" w:hAnsi="仿宋_GB2312" w:cs="宋体;SimSun" w:eastAsia="仿宋_GB2312"/>
          <w:b/>
          <w:sz w:val="28"/>
        </w:rPr>
        <w:t>四川省行政区域代码（</w:t>
      </w:r>
      <w:r>
        <w:rPr>
          <w:rFonts w:eastAsia="仿宋_GB2312" w:cs="宋体;SimSun" w:ascii="仿宋_GB2312" w:hAnsi="仿宋_GB2312"/>
          <w:b/>
          <w:sz w:val="28"/>
        </w:rPr>
        <w:t>51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川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10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巴中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19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锦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市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0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巴州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9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羊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兴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0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通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9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牛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威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0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9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侯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资中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0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9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成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隆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0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资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2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泉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乐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11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雁江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2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白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市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20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都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沙湾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1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乐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20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温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1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通桥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1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简阳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208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堂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口河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1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阿坝藏族羌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双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犍为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汶川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郫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井研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理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邑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夹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茂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蒲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3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沐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松潘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津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3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峨边彝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3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九寨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都江堰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马边彝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3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川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彭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峨眉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1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小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邛崃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充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13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黑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崇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18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顺庆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3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尔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贡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坪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3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壤塘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自流井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嘉陵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30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阿坝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贡井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3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若尔盖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营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3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红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23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沿滩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3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蓬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3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甘孜藏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3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荣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仪陇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3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康定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富顺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充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3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泸定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阆中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3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丹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攀枝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眉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14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九龙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坡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4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雅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4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仁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4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道孚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仁和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4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彭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4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炉霍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米易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4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洪雅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4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甘孜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盐边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4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丹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4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龙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泸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神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4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格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5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宜宾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15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纳溪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5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翠屏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渠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马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5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宾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色达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3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泸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5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溪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5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理塘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3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5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5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巴塘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3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叙永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5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5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乡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3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古蔺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5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5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稻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3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6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珙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5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得荣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33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旌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6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筠连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5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凉山彝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34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6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文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5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昌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6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屏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5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木里藏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6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1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盐源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什邡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6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安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绵竹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68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岳池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会理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绵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07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会东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涪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7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邻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游仙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7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蓥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6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普格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7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达州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布拖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盐亭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7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通川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1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7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达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昭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梓潼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7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宣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7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喜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北川羌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7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7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冕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3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武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7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竹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越西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3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油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7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渠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7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甘洛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3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元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08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万源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7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美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3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利州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8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雅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1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雷波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343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元坝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8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雨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朝天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8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名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8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旺苍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8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荥经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8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川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8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8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剑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8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8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苍溪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8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8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遂宁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109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芦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8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船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9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宝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18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居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9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蓬溪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9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射洪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9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09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4  </w:t>
      </w:r>
      <w:r>
        <w:rPr>
          <w:rFonts w:ascii="仿宋_GB2312" w:hAnsi="仿宋_GB2312" w:cs="宋体;SimSun" w:eastAsia="仿宋_GB2312"/>
          <w:b/>
          <w:sz w:val="28"/>
        </w:rPr>
        <w:t>贵州省行政区域代码（</w:t>
      </w:r>
      <w:r>
        <w:rPr>
          <w:rFonts w:eastAsia="仿宋_GB2312" w:cs="宋体;SimSun" w:ascii="仿宋_GB2312" w:hAnsi="仿宋_GB2312"/>
          <w:b/>
          <w:sz w:val="28"/>
        </w:rPr>
        <w:t>52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贵州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2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安顺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204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黔东南苗族侗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226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秀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4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凯里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岩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4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花溪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普定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4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施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乌当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镇宁布依族苗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4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云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1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关岭布依族苗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4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镇远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小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1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紫云苗族布依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4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岑巩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铜仁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222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息烽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铜仁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20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锦屏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修文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口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2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剑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清镇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1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玉屏侗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2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台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六盘水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2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阡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2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黎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钟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2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2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榕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枝特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印江土家族苗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2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从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3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水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2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2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雷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3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盘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沿河土家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2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麻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3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遵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2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松桃苗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2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丹寨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63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红花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万山特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2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黔南布依族苗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227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汇川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黔西南布依族苗族自治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223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都匀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遵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30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泉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桐梓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3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荔波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绥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普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3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贵定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正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晴隆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3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瓮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道真仡佬族苗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贞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3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独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务川仡佬族苗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望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3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塘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凤冈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册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3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甸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湄潭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龙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3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顺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庆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毕节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224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习水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节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40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惠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赤水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方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4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三都水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7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仁怀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38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黔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4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5"/>
              </w:rPr>
            </w:pPr>
            <w:r>
              <w:rPr>
                <w:rFonts w:cs="宋体;SimSun" w:ascii="宋体;SimSun" w:hAnsi="宋体;SimSun"/>
                <w:sz w:val="24"/>
                <w:szCs w:val="15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沙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4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织金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4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纳雍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4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威宁彝族回族苗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4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赫章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24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5  </w:t>
      </w:r>
      <w:r>
        <w:rPr>
          <w:rFonts w:ascii="仿宋_GB2312" w:hAnsi="仿宋_GB2312" w:cs="宋体;SimSun" w:eastAsia="仿宋_GB2312"/>
          <w:b/>
          <w:sz w:val="28"/>
        </w:rPr>
        <w:t>云南省行政区域代码（</w:t>
      </w:r>
      <w:r>
        <w:rPr>
          <w:rFonts w:eastAsia="仿宋_GB2312" w:cs="宋体;SimSun" w:ascii="仿宋_GB2312" w:hAnsi="仿宋_GB2312"/>
          <w:b/>
          <w:sz w:val="28"/>
        </w:rPr>
        <w:t>53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417"/>
        <w:gridCol w:w="1560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南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昆明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丽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07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金平苗族瑶族傣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古城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70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绿春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盘龙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玉龙纳西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72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河口瑶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官渡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72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建水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坪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72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屏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川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宁蒗彝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724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弥勒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呈贡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普洱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08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泸西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晋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茅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80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元阳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富民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宁洱哈尼族彝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82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红河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良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墨江哈尼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82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金平苗族瑶族傣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石林彝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景东彝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82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绿春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嵩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景谷傣族彝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824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河口瑶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禄劝彝族苗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镇沅彝族哈尼族拉祜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825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文山壮族苗族自治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26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寻甸回族彝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江城哈尼族彝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826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文山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6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宁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1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孟连傣族拉祜族佤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827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砚山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6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曲靖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澜沧拉祜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828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畴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6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麒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西盟佤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829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麻栗坡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6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龙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临沧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09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关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6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良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翔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90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丘北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6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师宗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凤庆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92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南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6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3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92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富宁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6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富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3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92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西双版纳傣族自治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28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会泽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3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镇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924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景洪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8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沾益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3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双江拉祜族佤族布朗族傣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925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勐海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8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宣威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3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耿马傣族佤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926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勐腊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8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玉溪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沧源佤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927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大理白族自治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29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红塔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楚雄彝族自治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23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理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川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4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楚雄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30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漾濞彝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澄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4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双柏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32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祥云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通海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4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牟定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32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宾川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4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324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弥渡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易门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4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325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南涧彝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峨山彝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4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姚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326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巍山彝族回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新平彝族傣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4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327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平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元江哈尼族彝族傣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4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元谋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328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云龙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保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定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329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洱源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隆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5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禄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33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剑川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施甸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5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红河哈尼族彝族自治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2500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鹤庆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93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腾冲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5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旧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01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德宏傣族景颇族自治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3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龙陵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5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远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0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瑞丽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昌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5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蒙自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2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潞西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1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昭通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06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屏边苗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3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梁河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昭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建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4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盈江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甸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屏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5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陇川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1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巧家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弥勒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6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怒江傈僳族自治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3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盐津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泸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7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泸水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3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元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8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贡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3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善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红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29</w:t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贡山独龙族怒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3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绥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5"/>
              </w:rPr>
            </w:pPr>
            <w:r>
              <w:rPr>
                <w:rFonts w:cs="宋体;SimSun" w:ascii="宋体;SimSun" w:hAnsi="宋体;SimSun"/>
                <w:sz w:val="24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兰坪白族普米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3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镇雄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迪庆藏族自治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5334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彝良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5"/>
              </w:rPr>
            </w:pPr>
            <w:r>
              <w:rPr>
                <w:rFonts w:cs="宋体;SimSun" w:ascii="宋体;SimSun" w:hAnsi="宋体;SimSun"/>
                <w:sz w:val="24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香格里拉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4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威信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钦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4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水富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06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维西傈僳族自治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3423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6  </w:t>
      </w:r>
      <w:r>
        <w:rPr>
          <w:rFonts w:ascii="仿宋_GB2312" w:hAnsi="仿宋_GB2312" w:cs="宋体;SimSun" w:eastAsia="仿宋_GB2312"/>
          <w:b/>
          <w:sz w:val="28"/>
        </w:rPr>
        <w:t>西藏自治区省行政区域代码（</w:t>
      </w:r>
      <w:r>
        <w:rPr>
          <w:rFonts w:eastAsia="仿宋_GB2312" w:cs="宋体;SimSun" w:ascii="仿宋_GB2312" w:hAnsi="仿宋_GB2312"/>
          <w:b/>
          <w:sz w:val="28"/>
        </w:rPr>
        <w:t>54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藏自治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拉萨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4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喀则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423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阿里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425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日喀则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0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普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5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周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木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札达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5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当雄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噶尔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5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尼木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定日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日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5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曲水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萨迦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革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5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堆龙德庆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1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拉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改则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5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达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1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昂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措勤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5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墨竹工卡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01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谢通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林芝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426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昌都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芝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6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昌都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仁布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布江达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6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达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康马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3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米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6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贡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定结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3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墨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6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类乌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仲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3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波密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6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青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亚东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3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察隅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6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察雅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吉隆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3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6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八宿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聂拉木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3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左贡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萨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3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芒康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岗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33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洛隆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3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那曲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424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边坝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13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那曲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4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南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42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嘉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4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乃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比如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4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扎囊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聂荣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4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贡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多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4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桑日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申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4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琼结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索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4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曲松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班戈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4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措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巴青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4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洛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尼玛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4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加查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隆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3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错那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3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浪卡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223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7  </w:t>
      </w:r>
      <w:r>
        <w:rPr>
          <w:rFonts w:ascii="仿宋_GB2312" w:hAnsi="仿宋_GB2312" w:cs="宋体;SimSun" w:eastAsia="仿宋_GB2312"/>
          <w:b/>
          <w:sz w:val="28"/>
        </w:rPr>
        <w:t>陕西省行政区域代码（</w:t>
      </w:r>
      <w:r>
        <w:rPr>
          <w:rFonts w:eastAsia="仿宋_GB2312" w:cs="宋体;SimSun" w:ascii="仿宋_GB2312" w:hAnsi="仿宋_GB2312"/>
          <w:b/>
          <w:sz w:val="28"/>
        </w:rPr>
        <w:t>61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陕西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1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渭南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105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榆林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108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榆阳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碑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神木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莲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潼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府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灞桥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荔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横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未央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1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靖边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雁塔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1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澄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定边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阎良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1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蒲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绥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潼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1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米脂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安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1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富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蓝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城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堡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阴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5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清涧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3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户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延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1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子洲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83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陵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1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宝塔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安康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109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铜川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1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延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滨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9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益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延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9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印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子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9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耀州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塞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陕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9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君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志丹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紫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9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宝鸡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1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岚皋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9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渭滨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甘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利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9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镇坪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9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仓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洛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旬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9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凤翔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宜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92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岐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龙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3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商洛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11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扶风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陵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63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商州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1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汉中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1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洛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10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陇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丹凤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10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千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郑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商南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10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麟游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固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10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凤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洋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镇安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10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太白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33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乡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柞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10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咸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1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秦都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强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陵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略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渭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镇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留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泾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佛坪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7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乾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礼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寿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彬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长武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旬邑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淳化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3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3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04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8  </w:t>
      </w:r>
      <w:r>
        <w:rPr>
          <w:rFonts w:ascii="仿宋_GB2312" w:hAnsi="仿宋_GB2312" w:cs="宋体;SimSun" w:eastAsia="仿宋_GB2312"/>
          <w:b/>
          <w:sz w:val="28"/>
        </w:rPr>
        <w:t>甘肃省行政区域代码（</w:t>
      </w:r>
      <w:r>
        <w:rPr>
          <w:rFonts w:eastAsia="仿宋_GB2312" w:cs="宋体;SimSun" w:ascii="仿宋_GB2312" w:hAnsi="仿宋_GB2312"/>
          <w:b/>
          <w:sz w:val="28"/>
        </w:rPr>
        <w:t>62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甘肃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兰州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定西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1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甘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7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定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1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七里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肃南裕固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7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通渭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1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固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7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陇西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1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安宁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泽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7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渭源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1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红古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11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7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洮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1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山丹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7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1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皋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平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1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榆中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崆峒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8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陇南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12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嘉峪关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泾川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8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都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2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昌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灵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8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成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2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川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崇信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8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文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2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昌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3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亭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8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宕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2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白银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庄浪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8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2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银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4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静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8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2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川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4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酒泉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09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礼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2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靖远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4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肃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9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徽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2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会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4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塔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9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两当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2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景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4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瓜州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9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临夏回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29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水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肃北蒙古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9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夏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29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秦州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5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阿克塞哈萨克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9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夏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29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麦积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5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玉门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9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康乐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29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清水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5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敦煌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98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靖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29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秦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5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庆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10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广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29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甘谷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5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0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和政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29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武山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5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庆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0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东乡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29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张家川回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5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环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0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sz w:val="13"/>
                <w:szCs w:val="13"/>
              </w:rPr>
              <w:t>积石山保安族东乡族撒拉族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29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威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06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华池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0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甘南藏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23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凉州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6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水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0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作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30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勤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6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正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0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潭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30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古浪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6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0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卓尼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30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天祝藏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06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镇原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10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舟曲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30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迭部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30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玛曲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30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5"/>
              </w:rPr>
            </w:pPr>
            <w:r>
              <w:rPr>
                <w:rFonts w:cs="宋体;SimSun" w:ascii="宋体;SimSun" w:hAnsi="宋体;SimSun"/>
                <w:sz w:val="24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碌曲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30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夏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3027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29  </w:t>
      </w:r>
      <w:r>
        <w:rPr>
          <w:rFonts w:ascii="仿宋_GB2312" w:hAnsi="仿宋_GB2312" w:cs="宋体;SimSun" w:eastAsia="仿宋_GB2312"/>
          <w:b/>
          <w:sz w:val="28"/>
        </w:rPr>
        <w:t>青海省行政区域代码（</w:t>
      </w:r>
      <w:r>
        <w:rPr>
          <w:rFonts w:eastAsia="仿宋_GB2312" w:cs="宋体;SimSun" w:ascii="仿宋_GB2312" w:hAnsi="仿宋_GB2312"/>
          <w:b/>
          <w:sz w:val="28"/>
        </w:rPr>
        <w:t>63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海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宁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黄南藏族自治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23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玉树藏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27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同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3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玉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7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尖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3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杂多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7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西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泽库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3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称多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7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城北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河南蒙古族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3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治多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7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大通回族土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坎不拉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3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囊谦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7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湟中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海南藏族自治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25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曲麻莱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7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湟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0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共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5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海西蒙古族藏族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28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甘河工业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同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5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格尔木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801</w:t>
            </w:r>
          </w:p>
        </w:tc>
      </w:tr>
      <w:tr>
        <w:trPr>
          <w:trHeight w:val="7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川工业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贵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5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德令哈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8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生物科技产业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0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5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乌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8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海湖景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0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贵南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5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都兰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8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川工业园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1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龙羊峡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5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8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东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果洛藏族自治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2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冷湖行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8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玛沁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6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大柴旦行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8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民和回族土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班玛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6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茫崖行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8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乐都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甘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6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互助土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1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达日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6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化隆回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1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久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6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循化撒拉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1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玛多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6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海北藏族自治州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32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门源回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2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祁连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晏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2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刚察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2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highlight w:val="white"/>
                <w:lang w:val="zh-CN"/>
              </w:rPr>
              <w:t>西海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22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30  </w:t>
      </w:r>
      <w:r>
        <w:rPr>
          <w:rFonts w:ascii="仿宋_GB2312" w:hAnsi="仿宋_GB2312" w:cs="宋体;SimSun" w:eastAsia="仿宋_GB2312"/>
          <w:b/>
          <w:sz w:val="28"/>
        </w:rPr>
        <w:t>宁夏回族自治区行政区域代码（</w:t>
      </w:r>
      <w:r>
        <w:rPr>
          <w:rFonts w:eastAsia="仿宋_GB2312" w:cs="宋体;SimSun" w:ascii="仿宋_GB2312" w:hAnsi="仿宋_GB2312"/>
          <w:b/>
          <w:sz w:val="28"/>
        </w:rPr>
        <w:t>64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夏回族自治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银川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4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忠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403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卫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405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兴庆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利通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3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沙坡头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5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夏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红寺堡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30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5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凤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盐池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3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海原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5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永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同心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3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贺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铜峡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38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灵武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18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固原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404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嘴山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4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原州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40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武口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4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惠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隆德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4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平罗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2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泾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4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彭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04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31  </w:t>
      </w:r>
      <w:r>
        <w:rPr>
          <w:rFonts w:ascii="仿宋_GB2312" w:hAnsi="仿宋_GB2312" w:cs="宋体;SimSun" w:eastAsia="仿宋_GB2312"/>
          <w:b/>
          <w:sz w:val="28"/>
        </w:rPr>
        <w:t>新疆维吾尔自治区行政区域代码（</w:t>
      </w:r>
      <w:r>
        <w:rPr>
          <w:rFonts w:eastAsia="仿宋_GB2312" w:cs="宋体;SimSun" w:ascii="仿宋_GB2312" w:hAnsi="仿宋_GB2312"/>
          <w:b/>
          <w:sz w:val="28"/>
        </w:rPr>
        <w:t>65</w:t>
      </w:r>
      <w:r>
        <w:rPr>
          <w:rFonts w:ascii="仿宋_GB2312" w:hAnsi="仿宋_GB2312" w:cs="宋体;SimSun" w:eastAsia="仿宋_GB2312"/>
          <w:b/>
          <w:sz w:val="28"/>
        </w:rPr>
        <w:t>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新疆维吾尔自治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乌鲁木齐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5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阿克苏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29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sz w:val="13"/>
                <w:szCs w:val="13"/>
              </w:rPr>
              <w:t>伊犁哈萨克自治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40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山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1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阿克苏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90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伊宁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沙依巴克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1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温宿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9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奎屯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0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市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1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库车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9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伊宁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0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水磨沟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1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沙雅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9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察布查尔锡伯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0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头屯河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10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和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9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霍城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0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达坂城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10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拜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9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巩留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0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米东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10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乌什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9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源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0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乌鲁木齐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12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阿瓦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9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昭苏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0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克拉玛依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5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柯坪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9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特克斯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027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独山子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2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克孜勒苏柯尔克孜自治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30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尼勒克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02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克拉玛依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20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阿图什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00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塔城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42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碱滩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20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阿克陶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0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塔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2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乌尔禾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020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阿合奇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0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乌苏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2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吐鲁番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乌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0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额敏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2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吐鲁番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1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喀什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31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沙湾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2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鄯善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1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喀什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0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托里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2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托克逊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1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疏附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裕民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2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密地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52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疏勒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和布克赛尔蒙古自治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2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哈密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2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英吉沙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阿勒泰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4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sz w:val="13"/>
                <w:szCs w:val="13"/>
              </w:rPr>
              <w:t>巴里坤哈萨克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2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泽普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阿勒泰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3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伊吾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2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莎车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布尔津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32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昌吉回族自治州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52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叶城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富蕴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32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昌吉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3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麦盖提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福海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32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阜康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30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岳普湖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28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哈巴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3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呼图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3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伽师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29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青河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32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玛纳斯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3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巴楚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3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吉木乃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432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奇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3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塔什库尔干塔吉克自治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13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石河子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900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吉木萨尔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3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和田地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32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阿拉尔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900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木垒哈萨克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3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和田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20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图木舒克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900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sz w:val="13"/>
                <w:szCs w:val="13"/>
              </w:rPr>
              <w:t>博尔塔拉蒙古自治州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27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和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221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五家渠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900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博乐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7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墨玉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222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3"/>
              </w:rPr>
            </w:pPr>
            <w:r>
              <w:rPr>
                <w:rFonts w:cs="宋体;SimSun" w:ascii="宋体;SimSun" w:hAnsi="宋体;SimSun"/>
                <w:sz w:val="24"/>
                <w:szCs w:val="13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精河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7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皮山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223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温泉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7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洛浦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224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sz w:val="13"/>
                <w:szCs w:val="13"/>
              </w:rPr>
              <w:t>巴音郭楞蒙古自治州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6528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策勒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225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库尔勒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801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于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226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轮台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822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丰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3227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尉犁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823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若羌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824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且末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825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 w:val="15"/>
                <w:szCs w:val="15"/>
              </w:rPr>
              <w:t>焉耆回族自治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826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和静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827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和硕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828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博湖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2829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表</w:t>
      </w:r>
      <w:r>
        <w:rPr>
          <w:rFonts w:eastAsia="仿宋_GB2312" w:cs="宋体;SimSun" w:ascii="仿宋_GB2312" w:hAnsi="仿宋_GB2312"/>
          <w:b/>
          <w:sz w:val="28"/>
        </w:rPr>
        <w:t xml:space="preserve">4-32  </w:t>
      </w:r>
      <w:r>
        <w:rPr>
          <w:rFonts w:ascii="仿宋_GB2312" w:hAnsi="仿宋_GB2312" w:cs="宋体;SimSun" w:eastAsia="仿宋_GB2312"/>
          <w:b/>
          <w:sz w:val="28"/>
        </w:rPr>
        <w:t>新疆生产建设兵团行政区域代码（</w:t>
      </w:r>
      <w:r>
        <w:rPr>
          <w:rFonts w:eastAsia="仿宋_GB2312" w:cs="宋体;SimSun" w:ascii="仿宋_GB2312" w:hAnsi="仿宋_GB2312"/>
          <w:b/>
          <w:sz w:val="28"/>
        </w:rPr>
        <w:t>66</w:t>
      </w:r>
      <w:r>
        <w:rPr>
          <w:rFonts w:ascii="仿宋_GB2312" w:hAnsi="仿宋_GB2312" w:cs="宋体;SimSun" w:eastAsia="仿宋_GB2312"/>
          <w:b/>
          <w:sz w:val="28"/>
        </w:rPr>
        <w:t>）（新增补充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616"/>
        <w:gridCol w:w="1418"/>
        <w:gridCol w:w="1701"/>
        <w:gridCol w:w="1276"/>
        <w:gridCol w:w="1559"/>
      </w:tblGrid>
      <w:tr>
        <w:trPr>
          <w:trHeight w:val="22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辖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行政区域代码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新疆生产建设兵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00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农一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1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农六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6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/>
              <w:t>农十一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11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农二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2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农七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7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农十二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12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农三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3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农八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8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农十三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13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农四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4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农九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9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农十四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140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农五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0500</w:t>
            </w:r>
          </w:p>
        </w:tc>
        <w:tc>
          <w:tcPr>
            <w:tcW w:w="141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农十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61000</w:t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5"/>
              </w:rPr>
            </w:pPr>
            <w:r>
              <w:rPr>
                <w:rFonts w:cs="宋体;SimSun" w:ascii="宋体;SimSun" w:hAnsi="宋体;SimSun"/>
                <w:sz w:val="24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992" w:hanging="9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80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widowControl/>
      <w:numPr>
        <w:ilvl w:val="0"/>
        <w:numId w:val="1"/>
      </w:numPr>
      <w:spacing w:lineRule="auto" w:line="360" w:before="240" w:after="240"/>
      <w:ind w:right="-68" w:hanging="0"/>
      <w:jc w:val="left"/>
      <w:outlineLvl w:val="0"/>
    </w:pPr>
    <w:rPr>
      <w:b/>
      <w:kern w:val="2"/>
      <w:sz w:val="36"/>
      <w:szCs w:val="20"/>
      <w:lang w:val="en-GB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spacing w:lineRule="auto" w:line="412" w:before="260" w:after="260"/>
      <w:ind w:right="-68" w:hanging="0"/>
      <w:jc w:val="left"/>
      <w:outlineLvl w:val="1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spacing w:lineRule="auto" w:line="412" w:before="260" w:after="260"/>
      <w:ind w:right="-68" w:hanging="0"/>
      <w:jc w:val="left"/>
      <w:outlineLvl w:val="2"/>
    </w:pPr>
    <w:rPr>
      <w:b/>
      <w:bCs/>
      <w:kern w:val="2"/>
      <w:sz w:val="30"/>
      <w:szCs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spacing w:lineRule="auto" w:line="376" w:before="280" w:after="290"/>
      <w:ind w:right="-68" w:hanging="0"/>
      <w:jc w:val="left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spacing w:lineRule="auto" w:line="374" w:before="280" w:after="290"/>
      <w:ind w:right="-68" w:hanging="0"/>
      <w:jc w:val="left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right="-68" w:hanging="0"/>
      <w:jc w:val="left"/>
      <w:outlineLvl w:val="5"/>
    </w:pPr>
    <w:rPr>
      <w:rFonts w:ascii="Arial" w:hAnsi="Arial" w:eastAsia="黑体;SimHei" w:cs="Arial"/>
      <w:b/>
      <w:bCs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H1Char">
    <w:name w:val="H1 Char"/>
    <w:basedOn w:val="Style8"/>
    <w:qFormat/>
    <w:rPr>
      <w:rFonts w:ascii="Times New Roman" w:hAnsi="Times New Roman" w:eastAsia="宋体;SimSun" w:cs="Times New Roman"/>
      <w:b/>
      <w:kern w:val="2"/>
      <w:sz w:val="36"/>
      <w:szCs w:val="20"/>
      <w:lang w:val="en-GB"/>
    </w:rPr>
  </w:style>
  <w:style w:type="character" w:styleId="Sect12Char">
    <w:name w:val="sect 1.2 Char"/>
    <w:basedOn w:val="Style8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H3Char">
    <w:name w:val="H3 Char"/>
    <w:basedOn w:val="Style8"/>
    <w:qFormat/>
    <w:rPr>
      <w:rFonts w:ascii="Times New Roman" w:hAnsi="Times New Roman" w:eastAsia="宋体;SimSun" w:cs="Times New Roman"/>
      <w:b/>
      <w:bCs/>
      <w:kern w:val="2"/>
      <w:sz w:val="30"/>
      <w:szCs w:val="32"/>
    </w:rPr>
  </w:style>
  <w:style w:type="character" w:styleId="H4Char">
    <w:name w:val="H4 Char"/>
    <w:basedOn w:val="Style8"/>
    <w:qFormat/>
    <w:rPr>
      <w:rFonts w:ascii="Times New Roman" w:hAnsi="Times New Roman" w:eastAsia="宋体;SimSun" w:cs="Times New Roman"/>
      <w:b/>
      <w:bCs/>
      <w:kern w:val="2"/>
      <w:sz w:val="28"/>
      <w:szCs w:val="28"/>
    </w:rPr>
  </w:style>
  <w:style w:type="character" w:styleId="H5Char">
    <w:name w:val="H5 Char"/>
    <w:basedOn w:val="Style8"/>
    <w:qFormat/>
    <w:rPr>
      <w:rFonts w:ascii="Times New Roman" w:hAnsi="Times New Roman" w:eastAsia="宋体;SimSun" w:cs="Times New Roman"/>
      <w:b/>
      <w:bCs/>
      <w:kern w:val="2"/>
      <w:sz w:val="28"/>
      <w:szCs w:val="28"/>
    </w:rPr>
  </w:style>
  <w:style w:type="character" w:styleId="BOD4Char">
    <w:name w:val="BOD 4 Char"/>
    <w:basedOn w:val="Style8"/>
    <w:qFormat/>
    <w:rPr>
      <w:rFonts w:ascii="Arial" w:hAnsi="Arial" w:eastAsia="黑体;SimHei" w:cs="Times New Roman"/>
      <w:b/>
      <w:bCs/>
      <w:kern w:val="2"/>
      <w:sz w:val="24"/>
      <w:szCs w:val="24"/>
    </w:rPr>
  </w:style>
  <w:style w:type="character" w:styleId="CharChar5">
    <w:name w:val=" Char Char5"/>
    <w:basedOn w:val="Style8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Char4">
    <w:name w:val=" Char Char4"/>
    <w:basedOn w:val="Style8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3">
    <w:name w:val=" Char Char3"/>
    <w:basedOn w:val="Style8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Redbig1">
    <w:name w:val="redbig1"/>
    <w:basedOn w:val="Style8"/>
    <w:qFormat/>
    <w:rPr>
      <w:b/>
      <w:bCs/>
      <w:color w:val="D00018"/>
      <w:sz w:val="27"/>
      <w:szCs w:val="27"/>
    </w:rPr>
  </w:style>
  <w:style w:type="character" w:styleId="CharChar2">
    <w:name w:val=" Char Char2"/>
    <w:basedOn w:val="Style8"/>
    <w:qFormat/>
    <w:rPr>
      <w:rFonts w:ascii="宋体;SimSun" w:hAnsi="宋体;SimSun" w:eastAsia="宋体;SimSun" w:cs="Times New Roman"/>
      <w:szCs w:val="20"/>
    </w:rPr>
  </w:style>
  <w:style w:type="character" w:styleId="CharChar1">
    <w:name w:val=" Char Char1"/>
    <w:basedOn w:val="Style8"/>
    <w:qFormat/>
    <w:rPr>
      <w:sz w:val="18"/>
      <w:szCs w:val="18"/>
    </w:rPr>
  </w:style>
  <w:style w:type="character" w:styleId="Char1">
    <w:name w:val="脚注文本 Char1"/>
    <w:basedOn w:val="Style8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8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spacing w:lineRule="auto" w:line="360"/>
      <w:ind w:right="-68" w:firstLine="420"/>
      <w:jc w:val="left"/>
    </w:pPr>
    <w:rPr>
      <w:rFonts w:ascii="宋体;SimSun" w:hAnsi="宋体;SimSun"/>
      <w:color w:val="000000"/>
      <w:kern w:val="0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列表项目符号"/>
    <w:basedOn w:val="Normal"/>
    <w:qFormat/>
    <w:pPr>
      <w:numPr>
        <w:ilvl w:val="0"/>
        <w:numId w:val="2"/>
      </w:numPr>
      <w:ind w:right="33" w:hanging="0"/>
      <w:jc w:val="left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1">
    <w:name w:val="TOC 1"/>
    <w:basedOn w:val="Normal"/>
    <w:next w:val="Normal"/>
    <w:pPr/>
    <w:rPr>
      <w:rFonts w:ascii="黑体;SimHei" w:hAnsi="黑体;SimHei" w:eastAsia="黑体;SimHei" w:cs="宋体;SimSun"/>
      <w:b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>
      <w:b/>
      <w:sz w:val="30"/>
      <w:szCs w:val="30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23:53:00Z</dcterms:created>
  <dc:creator>lyp</dc:creator>
  <dc:description/>
  <cp:keywords/>
  <dc:language>en-US</dc:language>
  <cp:lastModifiedBy>USER</cp:lastModifiedBy>
  <dcterms:modified xsi:type="dcterms:W3CDTF">2011-03-03T01:32:00Z</dcterms:modified>
  <cp:revision>198</cp:revision>
  <dc:subject/>
  <dc:title/>
</cp:coreProperties>
</file>